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DiSCLaiMeR]����������������������� �������� ����� ���  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GuaRaNTee THaT We MaKe oF THiS FiL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PaCe oN YouR HaRD/FLoPPY DRiVe. iT iS uP To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iS SoFTWaRe...iF iT FuCKS uP YouR PC, aNY SoFTWaRe CoNTa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RiVe(S), GeTS You BuSTeD oR SaCKeD FRoM YouR JoB, oR Pi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eR GiRLFRieND CoS You'Re SHiTe iN BeD, THaT iS YouR PRoBLeM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���  ��� ����� �������� �����������������������</w:t>
      </w:r>
      <w:r>
        <w:rPr/>
        <w:t>[DiSCLaiMeR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TeD LeGaL DiSCLaiMeR Do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2b BY CoNDoR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0PY ALL THE FiLES iNCLUDED iN THiS PACKAGE T0 A DiRECT0RY YOU W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'RAC0NFiG -M'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ENTRY (TYPE 7) iN YOUR T0P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 S0METHiNG LiKE THiS: '*C /C C:\BBS\RA\DISC\DISC.EXE *M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KAY, THAT'S EVERTH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P-DISC.CFG MuST Be iN YouR 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aNSi You WaNNa SHoW iS CaLLeD S_CLOSED.ANS aND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ou MaKe To iT, THe GReY eYeS aRe aLWaYS iN *eXaCTLY*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iT'LL LooK SHiTe oTHeRWiSe. aLSo, THe HaNG-uP aNSi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_OFF.ANS, aND HaVe THe #X aT THe eND, So THaT iT'LL HaNG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To D�M�� [S�P] / �uS��� [S�P] FoR BeTa TeSTiNG THiS F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