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OUT! iT'S......                          $s�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    n          d   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,s%$P`"`4$%s,,s%$P`"`4$%s,$$$$P`"`4$%s.,s%$P`"`4$$$$,s%$P`"`4$%s,,s%$P`"`4$%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 ;;; $$$$$$$$ ;;;o$$$$$$$$ ;;; $$$$$$$$ ;;; $$$$$$$$ ;;; $$$$$$$$ ;;;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 iii     $$$$ iii $$$$$$$$ iii $$$$$$$$ iii $$$$$$$$oiii $$$$$$$$ iii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 `�' $$$$$$$$ `�' $$$$$$$$ $$$ $$$$$$$$ `�' $$$$$$$$ `�' $$$$$$$$ `�'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$$b�,�d$$�'`�$$b�,�d$$�'$$$$ $$$ $$$$`�$$b�,�d$$�'`�$$b�,�d$$�'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DOR oF sUICIDE i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eT oF aNSi FiLeS FoR 'BRAiN', THe S�P aNSi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al install instructions...just shove em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ied in the config file for the clock...write 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files....then shove the CFG file in your clock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wants to draw and release any extra ansi 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, they're welcome to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'all in the next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[ iF THeRe'S No S�P.NFO, You'D BeTTeR STaRT CaLLiNG *GooD* BoaRDS 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                                                            [CoNDoR^S�P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