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   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 �� �� 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</w:t>
      </w:r>
      <w:r>
        <w:rPr/>
        <w:t xml:space="preserve">ް� �� ް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</w:t>
      </w:r>
      <w:r>
        <w:rPr/>
        <w:t xml:space="preserve">߲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>
          <w:rtl w:val="true"/>
        </w:rPr>
        <w:t>޲�  ޲</w:t>
      </w:r>
      <w:r>
        <w:rPr/>
        <w:t xml:space="preserve">�  ��   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��   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ltracomm BBS home of Ultra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r, a note to next caller door coded by The Dr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ntroduc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everyone and his dog is getting into the coding busines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to give it a go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rst door is the highlight of many hours slaving over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and figuring out Turbo Pascal 7 together with the Radu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isclaim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is little gem is guaranteed not to screw up your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eck your motherboard, it will only take up hard disk space, about 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bout No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r is a message to next caller door written to run on Remote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i input screen and the Ansi note to the next caller are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program making it easy to install, only 2 files to mess wit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note has a 3 second viewing delay built in and is named whatev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what you put in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ote will auto display when your user logs on if you keep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news.ans as this is built into the RemoteAccess sytem, ie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ews.xxx automatically, otherwise you will have to tell RA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etup No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Unzip noter.exe and noter.clt into a directory of your choice,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Edit the ctl file to name the Noter Ansi display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o into your logoff menu and enter a option titled "Note to next c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 the display entry line enter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In the optdata line enter the path to Noter.exe and the ctl fil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*m, eg: x:\ra\noter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nter a hotkey to run n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If you do not use the default name of news.ans in the ctl fil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t another menu option in your top menu probably a type 5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osen ansi name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it, easy eh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ere shouldn't need to be any since this door is so simpl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make any suggestions or give any constructive critis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all my board or send me 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Ultracomm BBS on +44 1947 602544, or mail me on any of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 2:256/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net     192:10/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odoonet   20: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   geoff@ultracom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 page    http://www.ultracom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Greets t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ix, Onion, Paradox, Crowman, Andy Br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orgetting AA Tester for the DorlineEdit h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reading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ller 23rd May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