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ܰ�����      ����   ���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</w:t>
      </w:r>
      <w:r>
        <w:rPr/>
        <w:t>۰�����   ������ �� 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ܰ ���  ���� ��� 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 ��</w:t>
      </w:r>
      <w:r>
        <w:rPr>
          <w:rtl w:val="true"/>
        </w:rPr>
        <w:t>ݰ</w:t>
      </w:r>
      <w:r>
        <w:rPr/>
        <w:t xml:space="preserve">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��   ��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REMOTE ACCESS FORCE &gt;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 4 Message Editors - ver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JauR and the Doc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you can random select any greetings or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GoldED, TiMeD or other Message editor that ca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all file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4ME with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ME &lt;path to u4me&gt; &lt;path to msg editor&gt;&lt;incl the mess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xternal editors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 tim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ME c:\ra\u4me\ c:\ra\timed\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 Gold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ME c:\ra\ge\ c:\ra\ge\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to edit you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un u4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me c:\ra\u4me c:\ra\timed\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c:\ra\timed\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internal editors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sample file for use with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LDE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PELLCHECK S:\U4ME\U4ME.EXE s:\u4me\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S:\U4ME\U4ME.EXE s:\u4me\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AVEUTIL 2 "Extern Util 2/u4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LD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Macro Readquotemsg Enter Enter EDITspell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iles u need to let this program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ME.ORG, U4ME.BYE, U4ME.REM, U4ME.GRZ, U4ME.TAG, U4ME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cours the U4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rigin lines wich will be rando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ag lines wich will be rando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G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lines with greetz lines wich will be rando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also u a '/n' (without the ') as an 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ai ba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l8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ude/nbye bye will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lines with sign-off lines wich will be rando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-off starts with a 'BEGIN' and ends with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lines, there's a maximum of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e lines 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heck out the site of Jaur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ttp://www.living.demon.nl/jaurs_do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ail:jd@living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ڿ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heck out the site of Jaur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ttp://www.living.demon.nl/jaurs_do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ail:jd@living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ext what will be removed before u 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in the U4ME.RE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 When editting a message, first the 'crap' text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4ME.GRZ will be placed, then the U4ME.BYE after that U4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4ME.OR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d the origin lines or tag-lines when editing a messa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4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nodenummers of the nets that you are a memb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, just write down the nodenummer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ran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rs Domain     : +31-79-3313089, 24 Hrs, 14k4/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     : jd@living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