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     ��������     �����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     ��۲���     ����߲��   ���߲��   ���߲��  ����߲��   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���   �۲   ���    �۲   ��� �۲   ��� �۲   ��� �۲  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���   ��� ���   ��� ���   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 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   ����  ����������   �����     �����  �����  ���� 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   ���� ����� ����������� �����    ����   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߲��  ���   ۲�   ���      ���    ��۲���    ���   ۱    ���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   ��� �۲   ���   �۲      �۲   �۲   ���   ����  ���  �۲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  ���      ���   ���   ���   �</w:t>
      </w:r>
      <w:r>
        <w:rPr/>
        <w:t>۱�  ���  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 ���   ���   ���      ���   ���   ���   </w:t>
      </w:r>
      <w:r>
        <w:rPr/>
        <w:t>۱�������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  ���      ���   ���������   ��� �����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    ���      ���   ���   ���   ���  ���� 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 �����    ����� ����   ���� ����   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ance V1.00  CoDeD By 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HQ - Paradox's Den Bbs +44(1)582 861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on-line disclaimer door for RemoteAccess v.2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scal Source to the first 'beta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3.97   v1.0 - 1st public release of Qu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3.97   v0.5 - 1st working version undergoes beta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sssociated files are guaranteed to do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ake up your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ance is  a simple 'Disclaimer' type door of the type seen on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tems around the world. Callers are prompted for a  'Y'  or  'N'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ir response are either kicked out or passed to the bb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zip QUITANCE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ra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Move Quitance.ans and Quitstop.ans to your \ra\txt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dit the ansi's if you wish - the only hard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prompt to caller and the door name / version det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entre of the  screen.  This allows you to use any typ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fer for the disclaimer itself, and, by editing  quits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any message to the caller should he choose  '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un Raconfig and edit your  Top Menu so that i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:\RA\MENUS\TOP ������������������������������������������������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execute    � c:\ra\quitance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up something like thi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-&gt; C:\RA\quita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Sec   0                  TimeUsed 0                  Flat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Sec   0                  TimeLeft 0                  Time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run time error of any sort double check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itance.ans' and 'quitstop.ans' exist in your text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suggestions, flames etc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 on +44(0)1 582 861498 and ask Paradox to ask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using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7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et       73:744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onNet   978: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PNet      609:66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aa.tester.ix@cleev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reetings go out Bytedancer, Paradox, Belgareth, KSF, Onion, K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back ACiD, A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Fried Freddy for the humourous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ysOps who dare put this file onl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Tester Ix - 20th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