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QUARANTINE LOGIN SELECT 2.00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INSTALLATION 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ck The QRT-LS2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Option (menutype 7 : External Door ) in the RA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Data : C:\ra\QRT-LS2\QRT-ls2.exe *M (That's al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CTL file (QRT-LS.ctl) for own Us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L file You can Select The FLAGS to Activate the Door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menu Included... soo have a 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y Questions .. Then CAll QRT WHQ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[ FEATURES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oor Your Users can Select witch doors they want to lo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login ..  They is also a Random scrollie line inclu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5 lines of 150 chars in the CTL file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with Random Colors .... Krewl Hu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latest Version there is a Scrolling light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'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k you want some More info then CAll One of the QRT Boa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[ ! INFO !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antine is a Remote Access coding Grou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lso do Other Krew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we are quite new in The SceNe W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ing for New members ..If You Are Inter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 can Code...or CaN do Other Krew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all the QRT WHQ .. and Page The Sys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WANNA BECOME DISTRO OR BETATEST SITE THEN DO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[ ! BOARDS ! ]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.W.A.T.  WHQ            Ace Screamer       +31 070-32807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alm Assault  EHQ                 RudeBoy       +31 010-290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s Edge  DHQ                     DJR       +31 0228-52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Mortuary  Member/Distro       Coroner       +31 053-4763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cal BBS  Member/Distro         Renzo       +31 0229-43604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verdose  Member/Distro         BoBo!       +31 0229-4634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