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ܱ����      ���۰���� ���۰     ���۰���� ���߰��۰���� ���۰����   �  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 ���</w:t>
      </w:r>
      <w:r>
        <w:rPr/>
        <w:t>۰ �۲ ���۰     ���۰ �۰ ��� ���۰ ��� ���۰ ��� �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߲����  � � ���۱ �۱ ���۱     ���۱ �۱     ���۱     ���۱     � �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</w:t>
      </w:r>
      <w:r>
        <w:rPr/>
        <w:t>۱��۰ ���۱     ���۱ �۱     ���۱     ���۱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۲     ���۲     ���۲߰۲     ���۲     ���۲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۲     ���۲ ��� ���۲ �۲     ���۲     ���۲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��     ��������� ����� ���     �����     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 �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۰���� ���߰��۰���� ���۰���� ���۰���� ���۰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۰ ��� ��� ���۰ ��� ���۰ ��� ���۰ ��� ���۰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۱         ���۱     ���۱     ���۱     ���۱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</w:t>
      </w:r>
      <w:r>
        <w:rPr/>
        <w:t>۲     ���۱     ���۱��   ���۱��   ���۱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ܱ����  � � ���۱ �۱     ���۲     ���۲     ���۲     ���۲     � �  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 ���</w:t>
      </w:r>
      <w:r>
        <w:rPr/>
        <w:t>۲ �۰     ���۲     ���۲ ��� ���۲ ��� ���۲ ��� �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߲����   �  ���������     �����     ��������� ��������� ���������   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��� ����� ����� �   � ����� ����� � 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��� �   � �   � �   � �       �   � �   � 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�� ����� ����� ����� �����   �   � ����� �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� 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�����������������������������������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$P-$T�T$ V��$��� 1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TH�$ �$ � ��T �T�L ��� � TH�T ���T�$ � �$K�� ��L� � $T�T$ ��� TH� 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, ��D $��D$ �T T� TH�M W�TH TH�� D�W�L�D$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�$T�LL, G� T� ⒀�꟭G, TH�� T� �PT���$ &gt; $�$T�M M�� ��D T��� T�XT $H�LL��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� G� T� TH� L��G��G� $�T��� �� ℛ�G ��D �D�T TH� L��G��G�, G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MPT �M��� 206 ��D 207 then press : CTRL-P, K, then !stat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$T�T$��$ (�� TH� P$P ��H�V�) ��T� ��� ��M�T� ����$$ T�XT��L�$ 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T $T�T$��$ T� ��T TH� P�TH$ � ��� $�$T�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$T�T$��X� ��D D$Z��M ��T� ��� � �X</w:t>
      </w:r>
      <w:r>
        <w:rPr/>
        <w:t>䛣</w:t>
      </w:r>
      <w:r>
        <w:rPr/>
        <w:t>T��L� 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��� �� H�V� �T � K�WL L�TTL� �P/D�W� ��� M�K�� ��� ��� ��$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W�LL ��T�M�T���LL� D�W�L�D �T T� TH� �$�� WH�� TH� D�W�L�D TH� ��L�$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���L�M$, �M��L : FuJY@warez.co.uk or Contact any P$P memb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man for his kewl Askii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