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o update from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iC REQUEZTZ 1 to 1.1 just copy ALL files in th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your mpreq directpry and write over mreq.ex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