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       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          �                  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۲����   ����       �                  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����     �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��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 �����    ������ �</w:t>
      </w:r>
      <w:r>
        <w:rPr/>
        <w:t>۲�������      �����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���� ���  �������� ���� �</w:t>
      </w:r>
      <w:r>
        <w:rPr/>
        <w:t>۲�    ���� ���  ����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</w:t>
      </w:r>
      <w:r>
        <w:rPr/>
        <w:t>۲������  ���� ��      ���۲�  �۲�������  ��۲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���</w:t>
      </w:r>
      <w:r>
        <w:rPr>
          <w:rtl w:val="true"/>
        </w:rPr>
        <w:t>޲����  �   �</w:t>
      </w:r>
      <w:r>
        <w:rPr/>
        <w:t>۲</w:t>
      </w:r>
      <w:r>
        <w:rPr>
          <w:rtl w:val="true"/>
        </w:rPr>
        <w:t>��       ���</w:t>
      </w:r>
      <w:r>
        <w:rPr/>
        <w:t>۲</w:t>
      </w:r>
      <w:r>
        <w:rPr>
          <w:rtl w:val="true"/>
        </w:rPr>
        <w:t>�� ޲</w:t>
      </w:r>
      <w:r>
        <w:rPr/>
        <w:t>����  �    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��� </w:t>
      </w:r>
      <w:r>
        <w:rPr/>
        <w:t>۲��  ����� �۲���    ��������� ۲��  �����  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���   ���������   ��</w:t>
      </w:r>
      <w:r>
        <w:rPr/>
        <w:t>۲��   ���   �    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� ���      ���    � ��</w:t>
      </w:r>
      <w:r>
        <w:rPr/>
        <w:t>۲��  ��             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��            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۲����۲��       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۲����������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 e s T y p e    v1.01    by the ��In��Rn�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</w:t>
      </w:r>
      <w:r>
        <w:rPr/>
        <w:t>TABLE�OF�CONTENTS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1  COMMON�INFORMATION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2  DISCLAIME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3  SUPPORT�AND�DEVELOPMEN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4  REGISTRATION INFORM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5  FINAL WORD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1  COMMON�INFORMATION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y of JesType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has been written by the ��In��Rn�T� of J�ST�R with Turbo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Borland International. This version of JesType has been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23.0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ALLOWED to change anything of the files included in this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NOT leave out any file when spreading the program.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other files for your own use, as far as they don't affec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 change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spread the program only WITHOUT TAKING A CHARGE (except 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&amp;p or the disk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est the program for 28 days. After this tim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or dele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2  DISCLAIMER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program at your own risk. If the program has bugs (non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program was given away!), and e.g. if they kill data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or cause damage to anything in any way, then I wi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, even not if the problem has been reported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International will not be liable for the run time libraries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rogram, and it gives NO WARRANTY that the run tim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paragraphs are void or incomplete, none of the othe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at circumstance. In these cases, the paragraph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federal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ust be included in th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_ID.DIZ    ������#    The description-file for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STYPE.EXE    ������#    The original JESTYP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STYPE.DOC    ������#    The documentation of JE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STYPE.HIS    ������#    The histor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t questions or you aren't able to receive the package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ne of these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0�RD-N�M�     �ST�TUS!� �UMB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osDocks BBS �  WHQ  � +49-4XXX-XX6XXX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V�R���D ��S  �  �HQ  � +49-4152-3323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archy BBS    �   -   � +49-40-7205605 (6 p.m. to 1 a.m.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3  SUPPORT�AND�DEVELOPMENT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posals for development or questions, then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and call these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���V�R���D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Op : M�D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a : +49-4152-3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�Anarchy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Op : ��In��Rn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a : +49 40 7205605 (6 p.m. to 1 a.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4  REGISTRATION INFORMATION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gister (I bet you do :-), then simply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DM to the account No 200 700 00 / 5881701 (Deutsche Ba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) and then call +49 40 / 7205605 to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receive the registered version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y BBS (same phon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x already in advance for registering (we are in the mo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oor ;-). No, FA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t questions or are not able to receive the pack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call +49 40 / 7205605 (till 6 p.m.), or wri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mas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uenburger Landstr.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039 B�rnse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5  FINAL�WORDS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, that I've explained everything important in this document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questions, then call the BBS. Sure I can help you there. And now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you much fun with JesTyp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