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e s P r e s e n t  v1.2    b y    M � D   M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INSTALL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Presen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written by M�D M�� of J�ST�R with Turbo C++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This version of JesPresent has been released on 17.0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must include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PRES.EXE    ������#    The original Jes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PRES.INI    ������#    The config-file for Jes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PRES.DOC    ������#    The documentation of Je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is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[ that's me ;-)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very easy. Copy all Files of the package into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JESPRES.INI to your own desires! After this you must on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RES.EXE file in a RA TYPE 7 Menu. That's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formations: THE���V�R���D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M�D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-4152-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at I've explained everything important in this documen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en call my BBS. Sure I can help you there. And now I wish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JESP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is time 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ohmann (BETA-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ooter and N-JOY Radio (for the nice background mu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y computer (for the goo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all I've forgotten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