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,:.     logo%by%iph    ;`"�s._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.   . ,$',.` +msm##smmsms###s ',s++,`�Ti_  .,..__  �-+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,mm#�$V�"~',s$' ��~""""~ӽ~~~~"""' ~""""�- `�$Ls.`"��V�$S#s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,�$�"~_.,ss##S�$�$�$�$$��$�$$�$$�$$�$�$�$�$�$$$�$�$$S##ss,._"��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'.sS�"~"�$$�$�$s$��$$�$$�"~"�$�$�$$�$��$�$�$$$s$�$�$$�$��$$S#s.`�i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�l �$:     :"~ ~"�$�"~ ~"      :"~V$$�$�"~    ~~"�$$$�$�"~  ~"$�$$.`�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; :�$b._.S'  :   $   :  ,s._.S'   `�s�   d .s$   �$�$$   $sss$�$$$ �$I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�� :$�$   $   $   �   $$�$�   $   :  `$   $$�$$   $�$�$ss,. ~�$$�$: ;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s..:�s$   �   $   $     ,$$   �   $   �;    ,$$   �s$$$~"�$.  `�$�: $"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�$$$$   $   �   $   $�$�$   $   $   :   $�$�$   $~"�   `;   ;$s$ .s$�S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,`$��$   :   $   :   $�$s�   :   '   .   P "�$   :       '    ;�$�#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`$$�b.   .d�b.   ,d$$$$$s.      .,d$s.   .s$s.    .�s.    .s$$$�',�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$m. �V�$$�$$�$�$$�$�$$�$�$�$$�$$�$�$���$$$�$�$�$�$��$s$�$�$�$V�',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�$�._ ~"�����SS�$$$$�$$�$$$�$�$�$$��$$$��$��$�$$V�����""""~~_,m$��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`�V�S#smms�.,_,. ~~""��i$$�$$s$$$SSSV���"""~__mm��S#�$�$�$$��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`"�"~"����V�$$S�'.s�$$$$���""~_,.sm#��iPH��""""""~~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"' ;$$��i' ,m#$V����"""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+ iNFiDELS +-         `$$�$; �"~~_.,s,.          -+ iNFiDELS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r o d u c t i o n s      `$s$$s.,sS$��"~�:.    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$�$�$�'       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`��'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uckoff hackers v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What's this?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?.. aa.. This is a little security tool that ask all users whi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or a custom password, they got 3 tryes and after the las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cked" out the system (just dropps the connection). BUT if it's loca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ill h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stem hangs/kicks the date, username are stored in a lo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ckoff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why does the program hang in local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I don't know what else to do. I can't dropp the carrier of a local us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can I turn that shit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sure!, In the phuckoff.cfg phile is an option to turn all local check'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Ezy to install!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! that infidels good at.. ezy to install stuff.. We make's your life m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er :)..  Just add this program to a MenuItem 7 and start i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OOLS\PHUCKOFF\PHUCKOFF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o EDIT the PHUCKOFF.CFG... It's ezy to do that to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ckoff.cfg can you change the X,Y for the pw input, so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ol ansi. and off course... You had to enter all the access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 the phile 2.. But I don't have to explain that to you..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his work then you has read the PHUCKOF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Why did you do thi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.. Problem white lame kracker's on my own board.. There was a Cosys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alled broken arrow that took the users.bbs and read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's. And then he tryed thers password on by board and some user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ssword... :(... SO If they hack 1 password.. they may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o go..  hehe..  BUT I only use this tool for my own account..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friends that got's extremly nice axx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more 2 come?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.... I hade make an BBS-ADDY and a RESERVATION system.. But the b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's upp and I don't realy know how to fix that shit..  In the BBS-ADD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ably not my fault.. I beleve it's a bug in Borland Pascal 7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or and the reservation system was so mezzy that I could'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's.. I hade to rewrite booth doors :(.. but who cares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.. I forgott.. The next door is a little cool "tha 30-th commandment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that shows the basic rules in a nice fancy old engli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y online and look for more releas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I wanna mail you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.. try my e-mail rancor@swip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sit infidels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infidels.kracked.com             - COOOOOOO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: All EFNET server's at #infidels - and remember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unday at 21.00 SET is there SOMEONE from infidels that want to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greetings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realy qute hug's to phanteon, angus, excorcist, iph, ce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l rebel", psycho zam, red fox, snow man, poison, yce, thu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in infidels that I had forgotten...... My memory sux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THE END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cor                                                                  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