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DS-PAGER v1.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y Angus - ANSI By tHE sHADOW/Robocorv/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STALLiNG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ack the iDS-PAGE.ZIP to a directory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out the 3 different ansis supplied in the files iDS-PAGE.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are named iDS-PAGE.CF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name your favorite ansi and its config to iDS-PAGE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-PAG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iDS-PAGE.ANS to your textfile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execute the pager from your menus simply add a entry of Type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should be:  &lt;path&gt;ids-pager.exe *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ave out the memory swap *m, strange thing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y system when I tried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ant to make your own ansi you should now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when the users enter their reas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9 in the iDS-PAGE.CFG! There you should enter the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haracter you want, space is 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you press space when the user pages you, iDS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tarts your external chatter or us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Andrew should really, REALLY fix the internal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cks bigtime! This built in one sucks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ntry will be added in your ra logfile with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WANTS PAGE will be lit if you doesn't respond to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course this program knows if you want the page to be "silen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Scroll lock is 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future we plan to release packs with extra ansi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, but we need people that helps us, so if YOUR hom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s good, then feel free to contact us to and we will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t in such a 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HADOW^iDS^iTP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bocorv^NP!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enix^iDS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agle^Etarip BBS (beta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