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$  s$$$S  s$$   s$$$s$$$  s$$$$$$  s$$$    s$$$ s$$$$$$$ $$$$$s  $$$$ $$$$  $$$$ $$$$$$s. $$$$    $$$$    $$$$ $$$$s $$$$ $$$$'    $$$$  s    $$$$    $$$$ $$      $$$     $$$$$  $$$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dels fake baud 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ed by a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install]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Unz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You're already using a LOGO.A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ename your old one to LOGO1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Copy the LOGO.ANS supplied in this archive to your txtfiles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features]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Directly after LOGO.ANS is displayed, it will display the t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1.ANS! So you don't have to discard your old LOGO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Very short &amp; simple doc-file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greets in no special order]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Phanteon for this id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Poison &amp; Phoenix for their great ansi for my new fortress lo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Rancor &amp; Exorcist for betatesting some of my utils to be rele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end of file]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