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TLoG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iS a GeNeRiC LoG CuTTeR FoR aLL LoGS iN TeXTFoRMa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eR you CaN CuT LoG To a SPeCiFieD NuMBeR oF LiNe oR KB'S oK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aBouT THiS oN SiMPLe eXeCuTe iT FoR a SMa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XCaL�BuR)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