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 het heeft geen nut, dat weet ik ook wel, maar het gaat gewoo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e. en omdat niet elke radu sukkel het 1-2-3 nadoet. als dat wel z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ik het namelijk al minstens een keer of honderd gezien moet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dat heb ik niet dus bij deze een voorbeeldje wat je allemaal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n met een beetje door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 op coders, waar blijven alle mooie bbs utils? laten w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wereld over nemen zodat straks alle boards zonder bellers z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K   D A C H T   H E T   N I E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 dus. dit is nog maar het begin van een serie dingen die moeten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tonen dat bbsen veel interessanter zijn dan internet, je weet w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ote trage massa windows netschaap general protection faul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jaja het is al in de maak maar het moet nog een beetje een ve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jven. sommigen weten er al van :) maar ik verklap nog niks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val dat er een dooie nepversie van een of ander domme group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de onze af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... dazzutw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^efc^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nu: 0497-57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