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�����     ��������     �����     �����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۲���     ��۲���     ����߲��   ���߲��   ���߲��  ����߲��   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   ���   �۲   ���    �۲   ��� �۲   ��� �۲   ��� �۲   ���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���   ��� ���   ��� ���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���   ��� ���   ���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    ���   ��� ���   ��� ���   ��� 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 �������   �������  ���   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� ����   ����  ����������   �����     �����  �����  ���� </w:t>
      </w:r>
      <w:r>
        <w:rPr/>
        <w:t>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 �����        ����������    �����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۲���     ��۲���        ���         ��۲���    ��� 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   ���   �۲   ���       �۲        �۲   ���    ۲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  ���   ���       ���        ���   ���     ��</w:t>
      </w:r>
      <w:r>
        <w:rPr/>
        <w:t>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  ���   ���  ���  ���        ���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���������       ������     ��������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  ���   ���       ���        ���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���� ����   ����     �����      ����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A-FAX V2.0  CoDeD By AA Tester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 HQ - Paradox's Den Bbs +44(1)582 861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-FAX a Dos Frontend for B.J.Guillot's BGFax program -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end faxes from your mailer (FrontDoor Etc) or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in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a program (F1.EXE) originally written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Ken Dalton of Keish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5.97   v2.0 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05.97   v2.0 - Private Be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05.97   v1.0 - Private beta release for testing on Keisha.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isclai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associated files are guaranteed to do no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ake up your precious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archive including text and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and the intellectual Property of  AA Tester 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's Den Bbs. YOU are not authorised to modify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 these files and doing so is an UNLAWFUL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FAX is a shareware program and is copyright B.J.Guillo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eatures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n be installed into Frontdoor to run from any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utomatically prepares outgoing faxes, calls BGFax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you to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onfiguration..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ssumes you already have BGFax installed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 Unpack the AA-FAX archive into your BGF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 Edit the included AA-FAX.BAT to match your drive/path to 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 Edit the file HEADER.TXT to suit your needs - usuall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showing your name and fax number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 Run FDsetup.exe and select Mailer/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n empty slot and press the matching function key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Miscellaneous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Log     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F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itle  AA-FAX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ction C:\BGFAX\AA-FAX.BAT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use  No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eck  No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wap   Yes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7                                  F7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8                                  F8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9                                  F9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10                                 F10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11                                 F11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12                                 F12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 Exit out of FDSetup and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mailer (FrontDoor) is in Wait for caller mod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you assigned to AA-Fax (F1) will launc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much self explanatory and run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 Enter the destination fax number - this should be dig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 The program now launches Dos Edit and incorporates the fa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 Enter the text of your fax and Exit out of edit (saving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 The program will automatically convert the text fax file into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ll BGFax.exe to dial and transmit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 When all is finished the program returns control to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nt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� At any time you can abort the fax by pressing Ct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� If you don't use a mailer you can simply run AA-FAX.B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 to give you an easy to use Fax from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� If you want to test the program feel free to FAX AA on 01582 82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ax me your email address i'll gladly email you back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uppo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bugs, suggestions, flames etc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's Den Bbs on +44(0)1 582 861498 and ask Paradox to ask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-mail using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  2:257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et       73:744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onNet    978:5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PNet       609:66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Net     192:10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   aa@dazedandconfus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anx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nd greetings go out to  Paradox, Bytedancer, Phoneman, Belgar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ion, Genocide, 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Phoneman for Beta Testing the 1st two releases for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itial doc'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thanks to fat Pacifist for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SysOps who dare put this file onli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Tester Ix - 28th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