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ic v0.0.5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5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0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and written by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 on 15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EMEL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NOW FILE if there is one included with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anges that are NOT cover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NYTIC.REV FILE!  It contains last-minute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ade it in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inux binary is a static ELF binary which means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 any system that supports Linux binaries... which includes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is not guaranteed to work on your system...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this program or any of its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we can safely say it will do is take up a we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hard drive.  The author, Mike Dillon, nor Sean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ponsible for any damage done to your system by imprope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use of 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freeware, but remains the property of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on and Sean Dennis. This archive may be freely distributed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iginal archive is unaltered.  No charge may be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ion of TinyTIC.  Reverse engineering or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 names are owned by their respective owners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s reference for the particular 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was written in response for a need for a small,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with Synchronet BBS software.  This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Synchronet sysop in mind, but can be used with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allow importation of text message into its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uch as Syncrhonet does. Using a third party utility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utility such as MPost that will import a text message in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MSG message bases, other BBS software will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TIC.  For information on using MPost with TinyTIC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.DOC included in the TinyT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arose out of having to process TIC files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many TIC processors contain.  I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ancy features and stuff-just something that will mov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I tell it to and make new files announcemen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and so TinyTIC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fter setting up TinyTIC's configuration file, Tiny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in your mailer's inbound directory for any TIC files. 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ok in the TIC files and match the magic name to what it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figuration file.  If the name exists and ha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inyTIC will move the file into the directory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nnouncement text message.  That's ALL TinyTIC does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file&gt; : Allows for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configfile&gt; : Allows for alternate data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file&gt;    : Allows for alternate log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: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inyTIC with Synchronet, please see the file, SYNC.DOC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nyTic archive, for complete and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, we recommend the use of th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, which will allow sysops that use the Squish and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s to import TinyTIC's output into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Dillon is really the author of TinyTIC and he put a lot of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inyTIC for me.  He did this for free an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you dropped him a line to let him know that you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rd work and are enjoying using TinyTIC.  His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lore@arn.net and his web site is http://members.darktech.org/gsvalo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.. well, I wrote the docs and the batch file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 (http://www.synchro.net) an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BBS software (http://www.telegard.net)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usmaus@softhome.net or see my web site at http://ah2.darktec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thanks goes out to Mike for helping me do this.  I c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without his help!  I'd also like to thank Rob Swind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indling his interest in developing Synchronet BBS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 You can see what Sync's all about at http://www.synchro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elegard, check out http://www.telegar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iny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and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