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's filebase was getting pretty full, and I decided to spli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file areas alphabetically. I made two os/2 fil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e for files A thru M, and one for files N thru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, though, doesn't care about things like that, and pu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into whatever directory is specified for that ech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having Allfix (or whatever file echo processo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y RA file database, I have it put the files into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SFILE.COM will then sort the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. I then have AMU (a great maintenance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ickey for RA) 'adopt' the files into the RA file databas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utilities for different types of bbs software that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RAFILE.EXE for instance, for RA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FILE.EXE &lt;config filename&gt;, where the &lt;config 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sample config file, and here's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start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e:\fido\logs\sfile.log        &lt;&lt;&lt;LOGFILE must b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:\os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:\os2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:\os2nz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:\ut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:\util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:\utilnz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end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line is self-explanatory, and must be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words, SEARCH, ENDBLOCK, and ENDCFG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contain the first SEARCH keyword,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o sort and move from. The lines betwe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the ENDBLOCK keyword will contain on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All files that start with letter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pecified on the line will be moved to the targe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etter on that line. In the above example, the c:\os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searched, all files up to and including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M' will be moved to c:\os2a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block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uple of notes and restrictions. *G*  I'm not a real programm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The file tossing not work across drive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slash on the input (search) directory names, and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 the target directory names, just like 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's about it... any comments, please send me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Booth,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