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ut the copyfile routine and the need for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routine to check for existance of ALLTICS.0xx file and if i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cutes PKUNZIP -o ALLTICS.0xx where xx is todays day of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s ALLTICS.0xx to 07-03-94.ZIP or the appropriate month/day/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Since Planet Connect is sending the ALLTICS.0xx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directory now and a file processor such as PCFU or SKYMAIL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o another location for futher processing I see no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process the file if it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ICS.EXE will rename the ALLTICS.0xx file to a month/day/year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ICNO.EXE will delete the ALLTICS.0xx file after proces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 not want to keep an archive of the .tics on han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f something goes whacky days rolls around. I prefer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archives after I have see all the inbound files proc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no futher need for the .ti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utility you will need a batch file similar to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\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ICS or ALLTI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ack_to_where_you_want_to_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L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Riv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2/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