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versio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9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LLFIX help and support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What is new in this version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Features 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Hardware and Software Requirements . . . . .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License and Disclaimer 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Online help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Selecting message areas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template files 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Internal text editor 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Editing system lists 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The managers 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Shell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0    Command line options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1    Index files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Internet settings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Origin lines 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s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External program options 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Global options 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0    Miscellaneous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1  Log options 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2  AreaMgr options 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3  Edit days 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4  Edit months 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5  Exclude files 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6  ASETUP colors 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areas  . . . . . . . . . . . . . . . . . .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Advanced options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Global editing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3   Fileecho options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4   LongDesc options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5     Uplink manager 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6     Uplink options 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Allfiles lists 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Request Processor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Node manager 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1    Internet options 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2    Advanced options 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3    Cost sharing 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Utilities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1    Template editor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2    Export data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3    Import data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4    Uplink requests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Information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Exit program 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Template files 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   Standard template files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   Key words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   Blocks 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   Functions . . . . . . . . . . . . . . . .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Bill 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keReq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Credit 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ReRequest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ReLink 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Rp  .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Log file 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Errorlevels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ALLFIX semaphore file . . . . . . . . . . . . . . .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Allfiles 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Pack  .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cribe 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Stat  . . . . . . . . . . . . . . . . . . . . . . .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UpdateCrc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BuildDataBase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Purge . . .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SortFILES.BBS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CompileRequestIdx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0 ProcessTemplate . . . . . . . . . . . . . . . . . .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 line mode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Hatching files without moving them 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Errorlevels . . .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4.1    Common errorlevels 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Common errors while importing files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out a compatible (or no) BBS . . . 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Creating a FILEBONE.?? file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 Frequently asked questions  . . . . . . . . . . . .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_HELP  echomail  area  is 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. The area is read and  moderated by the author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al   place  to  ask   questions  concerning   ALLFIX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site also 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 to receive  support by  sending  mai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140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@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to send  questions and problem repor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maheerd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37 JN  GRONI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 it introduced the  FileFind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llows BBS users  to search for files  via echomail.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 slowly began to  develop into a  fileecho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echo processor is  a utility that  distributes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.  Files are  actually sent  and recieved  by a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mailer.  ALLFIX then  places  the  received files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BS directories and sends the files 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It can  process .TIC  files, hatch  new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process file  requests, and,  of  course, process 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makes  the installation process  a pleasure.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 modelled after TosScan  and Gecho, which 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for the following types of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 for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/2 for OS/2 Warp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 changes will  be pointed out  whenever necessa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ing to  ALLFIX, ALLFIX!, ALLFIX/2,  and ALLFIX/U for 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,  respectively. Menu  options that are 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 versions of ALLFIX  will contain those  vers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fter  the menu  name. In  the  following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(ALLFIX/2)  indicates that  the  "New  task"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ALLFIX  release we  try to  solve as  many bugs 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as possible.  In  addition  to  that,  we  also  add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requested by  you  and  others  who  use  ALLFIX.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ist  of what has been  added, fixed, and  chang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please take  a look at the UPDATE.LOG and the WHATSNEW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 contains a list of  some of the features  that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 full  support for  RemoteAccess  (1.xx and  2.x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QuickBBS, Ezycom,  Maximus, ProBoard, PCBoard  15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 conventional  FILES.BBS  style  BBS.  There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support for  SpitFire, Telegard,   Renegade,  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 TBBS,  LoraBBS, Synchronet  BBS,  Concord BBS,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for WildCat!  has full support  for the WildCat!  4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pack   all  .TIC  files   with  or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 direct support  for the  Hudson message base,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,  the PCBoard message  base, and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 has full  support for  the WildCat!  message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has  full  support   for  the  new  FrontDoor   St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Queue database, also known as S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 formats,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alike'  setup program. ALLFIX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 D'Bridge,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for  DOS  and  for  WildCat!  have  the   follow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cache  (especially one  that can 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 then the line "BUFFERS=30" (or 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460  KB of RAM  available. It is  also prefer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t least 700KB of EMS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First, the  overlay file can be loaded into EM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 it 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 LHA 2.13, PKPAK,  ARC, PAK, ARJ  2.00, SQZ  1.0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operating system or memory manager  which supports the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3.1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 PKPAK, ARC,  PAK, ARJ 2.00,  SQZ 1.0,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 refers  to   all   executables   and  documentatio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 the  compressed  file  in  which 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copyrighted material by  Harms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only be used in agreement 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ollowing  applies  to  all  persons  who  can  affor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ALLFIX: you may use ALLFIX 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e  month.  After this  period  you MUST 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must  register  ALLFIX if  you  wish to  make  us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may  be distributed  freely provided  no money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care has been taken to 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what  this  document states,  ALLFIX is  provided as 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one else for  any damages  or cost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to, any  lost profits,  lost savings  or lost 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way  is Harms Software  Engineering obligated to  yo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else to  provide future  versions of,  or suppor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ms Software Engineering reserves  the right not to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shareware  versions  of   ALLFIX,  but  switch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use of ALLFIX constitutes your agreement to this 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an unregistered version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released under the  shareware concept. 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allowed to  use ALLFIX for  a trial period  of 30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ntinue  using ALLFIX after  the 30 day trial 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quired to registe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"{+}" after  their help  descriptions in  ASETU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will also mention  when an  option is only 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you.  Fill   out  the  form  and  send  it  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a list of all the registration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5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are  connected.  The network  has a  hierarchic tree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 in Regions, which are divided  in Nets. The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Nodes, 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arts:  Zone, Net, Node and  Point, in text form 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 Zone numbers 1  up to  and including  6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other networks  that use FidoNet  Technolo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odes have  one or  more points. A  point is a  user who 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a  node (its "boss") in  compressed files. That  way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address of the  boss is 0,  but the ".0"  is usually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by  writing messages addressed  to the name 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 a '/') are  placed on the  subject line.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scan  the configured  message  areas and  proces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requests. It  will  scan the  BBS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mail may  easily get out  of hand. ALLFIX  has a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 reduce the  amount  of mail.  First, no  more than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ny  local  FileFind  requests.    Third, ALLFIX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e. characters other  than the '?' and '*' 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LLFIX  has the  ability to  ignore FileFind reques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and the keyword 32bit  in the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keyword  may contain the special  character "/"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rmally  interpret  that as  a  special character  sign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rest  of  the text  entered  is a  keyword. 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. For  example, when searching  for the keyword 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specified  as "OS/2"  and not  as /OS/2 which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 organized in  echomail areas. Files  are receiv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echo  has a  name, referred to  as the  "tag". Loc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lso  has a  large number  of other options,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files belonging to  this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passed along  in a  fileecho  is accompanied  by a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 file, such  as the  fileecho tag, the 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1:140/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:140/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:14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 ALLFIX/2+,  v5.13.004 Copyright  (C)  1992,99 by 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(1:140/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1:140/30@Fidonet  926124765 FRI  MAY 7 23:52:45  1999 UTC-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EF0F39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1:140/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on  each line in the  .TIC file is called the 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for this particular fileecho. This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utomatically added,  ALLFIX  will  use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one  description line  to  the  .TIC file. 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escription  of the file. This  particular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supported by  ALLFIX  and  FileMgr.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 usually a more detailed version  of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ndicates who the .TIC  file is for.  This ver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 the .TIC file when  the file is being  ro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rom  processing  a .TIC  file if  it  is destin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ystem.  Only if this  verb is not  present or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following it belongs  to the current system, wil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2-Bit Crc of  the file. This field  is used to chec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the file. ALLFIX,  by default, checks the Crc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coming  files.  The -NoCrc  switch can  b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line to force ALLFIX to not check the C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specification that this new  file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LLFIX will 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before importing the  current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 will remove the  file NODEDIFF.A12 from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delete the  actual file before importing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feature  is handy  for new  software updates. 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taken  since  it  possible  to  include 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, by default, ignore this  verb, unless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LFIX will add  the current  file with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is verb  to  the  alias file  to  allow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is used to  add information about  whi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tra line is  added by  each system that  has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. This line  contains the  unix date, a  norm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, and the  address of the system that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. The path  lines can  be used  to determine  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dicates that  the corresponding system has  'see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file.  A .TIC  file  usually contains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 lines. ALLFIX  will  not forward  files to  an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the  seenby listing. ALLFIX will display 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system  in the  systems list  is already  in the 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 for this particular  system. If the  pass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r incorrect,  then ALLFIX will  refuse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forwarded in a 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reated with  the appropriate file  attach. Large 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have  problems with too  many netmail messages  s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compressing  all the 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TIC  files for a  system into one archive.  The advant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one file  is sent to a system  which means that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ing convention 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eight  digits  of the  filename  are  used to  c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system's  node number.  ALLFIX  can  calculate a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node number,  but it is not possible to 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 number based  on the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 the TIC  archive  filename  always begin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C" and ends with  two digits. The two digits are 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In some situations, more than one TIC archive need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per  system.  In  that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The system 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archives arrive  at  a system,  the  mailer may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last character of  the filename, in order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file from being  over-written. In the  case of  a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following  the  ALLFIX naming  convention,  the follow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 incremented,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as  based on the  older naming convention,  on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up with  file  names that  were no  longer  recognized as 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automatically  unpack the file ALLTICS.xx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a number).  This file contains .TIC files and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filename system is a powerful  tool that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 specific  tasks  when certain  files  are  rece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new node editfiles or new 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 be configured to  call up batch  file that  will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and  call up  the  nodelist processor  each time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ormat that ALLFIX can read.  FCOMP is not necessary for ALLFI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t, since  this type only supports one  BBS. It w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t  ALLFIX  does not  need configuration  files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.  ALLFIX will function properly without  the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formation, however, a  number of features are no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COMP has 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 replies require that the BBS  file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ALLFIX, are removed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Adding  areas in the BBS configuration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PCBoard 15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legard* 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ri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Renegade* v04-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RemoteAccess 2.5x/Ele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earchLight* (Not available in ALLFIX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BBS*  (Specify path  and filename of file 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oraBBS 2.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riBBS 10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ynchroNet BBS 2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AdeptXBBS 1.11+ (Only available in ALLFIX/2 and ALLFIX/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BBBS* (FCOMP will process all filedirg.???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Tornado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Telegard BBS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Scan file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that  FCOMP  needs  is  the  path  to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  This second  parameter is not  necessa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sca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ALLFIX only has support for  the file systems for these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upport for the message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6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 noted  that ALLFIX  can detect  file sizes 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in text  based  file  database  files.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BS  uses standard FILES.BBS  files, then the 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 date are  not included  in the  FILES.BBS  fil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 possible that the system  has a number of  CD-ROM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 the FILES.BBS  files use  a different structure, 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where the file  size is included  in the list.  When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rom the FILES.BBS files, the file size would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art of  the description since  it was not  expected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pable of recognizing this and will skip the file siz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  system  used is  ProBoard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the UPLOAD.LOG file  which is maintained  by ProBoar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located in  the ProBoard  system directory and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kept in  a separate directory. In this 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 that  the  executabl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 to  be able  to  find  the  configuration  fil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ine should be  added to  the AUTOEXEC.BAT fil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program. It  is responsible for 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TIC  files, and  magic filenames. ALLFIX/2 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the  program  used   to  create   and  updat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used to create  new COOKIE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the new file report system which 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that  generated a random cookie,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utility that can be used to  calculate a 32 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 to be  used with  ALLFIX. This  uti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included with  ALLFIX, ALLFIX/2,  and  ALLFIX/U. ALLFIX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update utility that can  be used to update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ALLFIX  needs a valid key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contains   information   about   every  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eeds to  be configured using ASETUP before it 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look  for  the  configuration  files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f  the files  should be  created. If  the user selects 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where SETUP.FIX  is found is 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LLFIX.BSY  which indicates that  one of the  thre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.  ALLFIX/2 does  not make  a physical file,  but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exists.  If ALLFIX, ALLFIX!,  or ALLFIX/U crash 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it  is  possible  that  the  sempahore   remain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.  This means that  the program  will not start  up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at file has been  manually removed. ALLFIX/2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uses pop-up  menus. The cursor up and down  key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menu  bar up and down.  Menu items can be activ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key.  The  Esc key  will always 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nges should  be saved before  returning to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n  those situations,  the F9  and F10  function key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the  changes  or  save  the changes, 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the screen will contain useful help about th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 selection needs to be made from  a list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these  situations, the Enter  key can be  used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and the  Esc  key can  be  used to  abort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o  search for an  entry, simply  enter a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 search for. After the  first key letter  has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 field will appear  at the bottom  of the screen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to search for can be entered. Hitting retur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Hitting  Ctrl-Return will instruct  ASETUP to search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entry beginning with  the entered text.  The search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DOC  documentation  fil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 file  for  the  online help.  ASETUP  will 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help  has been  activated,  the 'F'  key can 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 string in the documentation, and the  F3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to repeat  the search. These keys are  the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 LIST, which is a well  known program for viewing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INF  documentation  fil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ASETUP will display  the appropriate  sec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en the help is  activated. If there is no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or  the currently selected  option, then ASETUP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ALLFIX supports several  different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 between 1 and 200 needs to  be enter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chotag has 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.PKT files  in the directory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(part  1)  menu (section  6.3.2).  An empty  echo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needs to be defined  for the *.MSG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is refers  to  an  echomail area  and  NOT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!! The 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menus  is Netmail,  which does  refer  to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1 and 1024 needs 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ame needs to  be configured  for the Squish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path  and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the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(see  Filenames  menu, section  6.3.4) t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 needs to be  configured for the JAM 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include the  path and the  name of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section  6.3.4) t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 to be configured  for the PCBoard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 path and the  name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without  the extension.  An empty  name will disabl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 options  need to  be configured 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Please note that this option  cannot be selec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erence number between 1  and 64000 needs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is not  capable of  writing to  conference number 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considers  a 0  as an  empty field, 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e   option.  This  option  is  only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ail  address to which  the messages  should be 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server  to  send,  for example,  new  file report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 template files will  be explained in  section 6.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veral  menus  a template  file  can  or must  be 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Enter key  on  the desired  template  file.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 be  viewed by  hitting  the  'V' key  when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 highlighted.  A template  file type  must b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e can be viewed. Template  files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' key. If  an external editor has been defined  (Se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enu), ASETUP  will call up  the external edito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force ASETUP  to call up the internal  editor by hitting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ew template  files can be added to the list by pressing the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nd then entering the name of  the new template file.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 can be 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Inte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is  a  simple ASCII  file  editor  that  support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key  sequences. The  Esc  key  can be  used  to ex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e F2 key can be  used to display a list of command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in the template file. The F3 key can be used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xt  file. The F9  and F10 keys can  be used to 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of  the fields in  ASETUP, a filename  can be enter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it is possible to edit the filename, by  pressin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SETUP will then, automatically, call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The  Ins key can be used to  add a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and the  Del key can  be used to remove  one. The men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 edit a system  in the  systems list contains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 name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ystem.  This  option can  also be  used  to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from the  list  of  systems  configur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five  fields  are  only available  in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is temporarily 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 ie. whether  or not  it receives  files i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ield  determines   if  this 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released   files  before  the   official  release  dat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 is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via the  AreaMgr. If  this field is 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also  not  allow  a  node  to set  this  are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the  message  status  of all 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f the  option "Setup"  is selected,  the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,  as specified in  the Node  manager, is used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enter  a system  address  that is  not listed  in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ASETUP will ask you if you want to add that syst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. By  selecting the Yes  option,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dit  window, in which you can define  the sett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ode. When you exit and save these  settings, this nod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a number of  "managers", for example,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where  the fileechos can  be defined. These  manag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 modes,  namely, view  mode and  edit  mode. In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can scroll through  the different entries in th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edit menu that allows  multiple fileechos to be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. 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 can be  used to  active the  browse mode. In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ll the  entries are  listed in  a list,  from whi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 up and down keys can  be used in to  scroll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used to 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 return to  the  previous  menu.  F9  closes  edit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saving,  F10  closes  edit mode  saving  all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 and  ESC closes  the edit  mode presenting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 dialog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manager has  two extra  keys available in  ed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destination  directory  from a  list of  BB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activate  a dos shell  from anywhere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ASETUP  will alter the prompt to signal 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ctivating a  dos shell, ASETUP  will swap  a por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n use  to either  XMS/EMS or to  disk, thereby  free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activate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1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urrently  makes use of linear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packing  or regenerating  of  the  index file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However,  it is not necessary to manually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 alternate networks addresses (AKAs). The  mai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 within this menu, along with up  to 40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be entered  in the same  order as they are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be configured  within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.  The fake point number  is used when writing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 PKT files that  have to be processed  by your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. ALLFIX will  use the aka that you  defined for the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  file report,  and replace the  point number  with the 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This will ensure  that your  mail tosser processes  the 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ince most echomail tossers  would otherwise ignore the  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ince  they would otherwise contain an  origin addres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ddress. You should use a point number that has a very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being used for something else, such as the number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.  The  registered version  of  ALLFIX also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of  the  system  operator.  This  name 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name for  which the registration key i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lection  of  nodelist  flags 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e  local  HOST   or  HUB  system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different registration  key fields for the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rmally automatically 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a destination system. This process  works by match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 numbers. Within this menu it  is possible to forc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  different  matching procedure.  The  AKA to  use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up  to 20 zone/net combinations.  If the net 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zone. If the net number  is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at AKA  to addresses  in that zone  and net.  The ord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ddress  cannot be matched up, then ALLFIX 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main is  a name  that is given  to a certain  net or a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 Domain names cannot  be selected  freely. The ZC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main name. Domain  names are often referred  to as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the  domain names in both  types of messages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users can also  use domain names  for anothe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 the standard  outbound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BinkleyTerm users: Please note that ALLFIX will use the domai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all zones  that have a domain  name defined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naming procedure is required, the domain names shoul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       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for those  people using  Portal of  Power, which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the first part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. If neither of  those messages is needed, the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directory  where  all  incoming netmails  (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ilers support 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ing this 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where  the mailer receives all 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t is possible that the mailer supports  a normal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inbound  directory. In  that case,  this  is whe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inbound  directory  should be  configured.  The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mailer has  support for  a separate inbound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e 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that  option is not  being used, then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for three different  things, depen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 of  mailer that  you use.  If  you use  BinkleyTe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 Power,  or  McMail, then  this  field  is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he  outbound directory  that ALLFIX should  us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 D'Bridge 1.53 or  higher, then this field 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where  the D'Bridge outbound queue should be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 T-Mail, then this  field is used  to defin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Box is stored. Lastly,  if you use the FrontDoor  STQ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is  field is used  to define  where the STQ 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rmally, the FrontDoor system direct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has  the ability to write  .PKT files, but it 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m for FileFind requests. ALLFIX will 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all arcmail  packages  addressed  to the  f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stored  in this directory.  If the .PKT 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.PKT files that  ALLFIX creates  need to be  proc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chomail processor.  If the .PKT system 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where  ALLFIX should  create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ome 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KT directory. Any .PKT  files processed from tha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ecked  for appropriate addresses and 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chomail processor  supports that option, it 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 it is used because  it off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messages  in  an echomail  area  without including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  the export list for  that area. This is  very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chomail  areas  where  ALLFIX  writes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therwise, any messages  received in those area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 where  ALLFIX  stores  outgoing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is  directory must  be  configured  and  it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either of  the  inbound  directories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is  used when pass through 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the  "send original" option is  being used for 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echos. This  directory is  also used  to stor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eed to be  released on  a later date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 these options  can be  found in  related  sections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stored in this  directory that  have been sen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It  is  VERY VERY  important that  this director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ly by  ALLFIX and  that it does  not contain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where ALLFIX can  find alternate FILES.xxx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end in 3 digits. For 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1  would  be named:  FILES.001. This  option  is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 orphaned incoming  files from th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directory. Orphaned files  are those that do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companying  file  attach message.  Arcmail  packag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bad  .TIC files and  their associated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this  directory. If  this option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 ALLFIX will  change  the extension  of all 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IC files to .B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any  duplicate files  and  their  .TIC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directory to  this directory.  If this  field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 move the  files to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where 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If  this directory  is left blank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 those files are  stored in the 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pdate  fileecho area  listing  is  usually a  FILEBONE.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hich contains a list of all of  the fileecho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 backbone. A  listing may also contain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t of the FILEBONE.??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that ALLFIX should  use when 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ies necessary  for archive conversion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,  with  adequate space,  is  available, then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it  be used for  increased performance.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 is used,  then it is very important that it is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fail  and the original  archive will be 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where the template  files (*.APL)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This  field  must be  configured. 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 separate  directory  is used  to  store 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because it  is  possible  to have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 files  and keeping  them  in  a separat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finding 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ALLFIX stores a different  datafile for each n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es in cost sharing. These  files are sto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 cost sharing  features, explained 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, are 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old  bills are stored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makes a  bill, it will store a copy of  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Each bill has its  own invoice number.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bills   stored  in   this   directory   will  be 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voice_nr&gt;.TXT,  for example, 950001.TXT.  The file is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file. ALLFIX will  not store any old invoic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eld  is left empty.  For mor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iler 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s can be  made by  giving a specific  filenam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,  or  by specifying  an  alias.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consults an "alias" file  to determine which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 when a  request is  done for a  particular alia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occurs 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,  are  periodically updated  which  means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updating the  alias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update  the alias  file  in two 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ituation is via the Magic filename manager, which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plained  in more detail in section 6.5.3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ll scan 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This method will ONLY  replace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for the  fileecho in question 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tain  any wildcards.  The second  method is  eas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gic" verb in the .TIC  file specifies an alias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erb is present  in a .TIC file  then ALLFIX will ad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 may  also contain comments. Any text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, ';', 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best to maintain  the format  of the current  alia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aking any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requires an 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also 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ference  to  external alias  files  denoted with  a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ALLFIX 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 Power uses  a binary  alias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that file if it is selected  as the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ptions menu). Even though  the name of the alia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ortal of Power is  not configurable,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. ALLFIX  supports a number  of log file  sty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ed in the Global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 of the log fil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any AreaMgr activity.  ALLFIX will use the normal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this  entry is left  blank. The log  style will b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ormat as selected for the general log 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 in ALLIFX should  use.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log  file if this  entry is left  blank. The log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the same format as selected  for the general lo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 fil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.  The log  style will  be  in the  same  forma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the general log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bad .TIC files  are received, ALLFIX  will either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.BAD  or move them to  the Bad Tics  directory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create  a small log file which lists  the .TIC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archive,  and the reason the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the path and filename  of that log fil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If this 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 used to define the path an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file that ALLFIX  should use for  duplicate files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uish  echomail processor reads  in an echotoss 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a 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messages.  By using  this  log file,  squish  can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areas have  new messages instead  of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essage  bases which can  be very time  consum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 filename of  the  log file  can be 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 default  name that  squish  uses is  ECHOTOSS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ll be  appended to this file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 message area has been defined. 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e the chapter on selecting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essage base  tossers for JAM  also read an  echotoss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name of  this file is ECHOMAIL.JAM. If you use a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  then  enter  the   path  and   name  o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MAIL.JAM file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and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should be deleted 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 add  a little  information file  to each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process and 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iles in 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 incoming archives. The unwanted  file lis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  but  may not  contain  any pathnam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 in this  file should  contain the  complete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is  option  is only 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 that  ALLFIX should touch after it  h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mail.  Two semaphores  can  be  specified, o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 when netmail is  written, and one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when  echomail is written. The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 of several mailer  programs and the 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 log file, the  AreaMgr log file,  the Rp log 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file 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 percent  characters, '%'.  ALLFIX  will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vironment variable with  its value,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 %NODE% is included in the name of the log fil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lace it with the string "1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 it possible to  use separate log  files for  each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 of  which will  depend  on the  value  of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our  internet  site  contains  a  mor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 of how  you can use  ALLFIX to  send all  your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via   the   Internet.  You   can   find   our  website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has the  ability to send  files via the  Internet to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wnlinks throughout  the world. Instead of  sen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s  via your FidoNet  mailer, ALLFIX creates  SMT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style email messages  which can be send  to your downlink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mail client software.  This means  that if you  use Post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for example,  it  will  take  over  the  function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making .MSG  files (FrontDoor style  mailers) or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.?LO  files  (BinkleyTerm  style  mailers)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mails  in the outgoing  directory and  it will scan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ails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message and file  is encoded  using a technology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. All messages  and files larger  than a certain  siz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ill be split  up into smaller parts and then each pa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code each part  of a message  or file, and  w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 is  received by ALLFIX, it will acknowledg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eived  correctly.  If the  part contains  an error,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est  that it is  resent, by sending an  error messag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nder. 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has 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, therefore,  is very secure. Parts cannot be los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automatically resent  if they  are not  receiv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thing  has  gone  wrong  in  the 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is  encoded,  therefore,  it is  easy  to  determ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you need to  do to use this feature is fill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below and enter  an Internet address for your 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particular menu,  the fields  that are necessary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in ALLFIX are expla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field,  the  Internet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 you can  select the type  of email clien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.  The  selection you  make  will determine 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that also need  to be filled in.  Those fields tha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ed to be  filled in will be marked with the string "n/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 Applicable).   ALLFIX  currently  has  support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mail programs: PostRoad Mailer,  Net-Tamer, PM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,  Soup/Yarn, Eudora,  KA9Q, MR/2  ICE, Pegasus  Mai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look ex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eived needs  to be defnied. If you use Outlook Exp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r email client, please read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tored needs  to be  defined. Some 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seperate outgoing email  directory. In that cas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directory where ALLFIX will store all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email  messages until  they have been  acknowledge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efined. This directory  must be different from the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extension of  the incoming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 defined. This  is normally  the  string POP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 the messages that your email client makes to fin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extension  of th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 to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the number of times ALLFIX should try to  re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 the number of  days can be entered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  the  maximum size  of a  message or  fil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defined.  The default  value  and maximum 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kb. The size entered here  must be equal to or 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 size of  a package  that the Internet 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Normally  this is 16kb.  If the size  enter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rger  than the maximum possible value,  then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ALLFIX will  be split  up by another  program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parts.  If  this happens,  then  the ALLFIX 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arts will be  unable to  rebuild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iles and  messages are sent  in parts, these  par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ll  be received  at  the same  time.  ALLFIX,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ll  received parts in a special spool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omethings goes  wrong and parts remain  in the s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 a long time, waiting for  other parts that may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 This field  can be used  to determine  how many  d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 all netmail  written  to an  Internet  addres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oggling  this feature  to  yes,  will enabl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 using Outlook  Express, then  it is 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clude the filename  of the file that is  used to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coming and outgoing  mail. In  the "In queue"  and "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" fields, therefore, you need  to enter the path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respective files. However, you  must NOT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 of the file.  If, for example,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 MAIL_OUT.MBX (and MAIL_OUT.IDX), then you shoul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only enter  the path  and the  filename as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Program Files\Outlook Express\MAIL_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only enter the path where  the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 stored  in  the  In  queue  and  Out  queu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lso  has the ability  to function as a  gateway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FIX can re-route files on hold for a particular system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. ALLFIX  can either send  the messages to 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it  can send  the  messages  in  a  coded  manner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 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.  In  this situation,  ALLFIX  uses  the Internet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o  another  Fido  technology  node.  The  first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s  also  very  useful. You  can,  by  using  th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end  Notify messages, for example, to a person's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while the file itself is put on hold for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can  be configured  for each  node individually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 submenu in the  Node manager.  Two of  the fiel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nu will be discussed briefly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es what ALLFIX will send via the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options  are self-explanatory. The last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verything on hold" tells  ALLFIX to re-route everyth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sub options,  named  Crash  and  Hold,  can  be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if messages with those statuses  should also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how  ALLFIX  will send  thing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ALLFIX  will  not  act  as a  gatew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ALLFIX  will not encode any mail, 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 ALLFIX will encode  all local  mai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 node.   Once    encoded,    ALLFIX   will  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  all mail will  be encoded, meaning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ll act as a  gateway for all mail which 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when someone file requests a file via the  Inter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 uuencoded and attached  to an email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lect  to encode the  file, which  means that it  iw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up into parts, encoded, and sent 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the file.  His  or  her ALLFIX  will  then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 the parts and put  the file back together.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l  since it can be  used to guarantee 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 are strings of  up to 55  characters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 current system,  that are appended  to the 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A selection can be made form the lis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ections of  the configuration  program. There  is  e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external  program menus. The  first one 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DOS external programs and  the later is used for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external 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the  ability  to convert  incoming archives 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tal  of ten  compression  and  decompression program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The  first  6 are  defined for  you, even  though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dit any  of the features.  The remaining four  are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 can  use to  define  any compression  an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like. Please note that  you need to be registered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initiate 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include any 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 necessary  to  add a  banner  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 The name of  the archive to be  updated can be 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ta command @1  and the path and name of  the b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an be  coded  with  the  @2  meta  command.  Both  m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  are  for  the   associate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 to initiate 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 contain  any  reference to  any  path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 to initiate 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IC archives.  Sometimes people  store pathnames 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.  If you normally want the compression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 these  pathnames,  then  a  problem  will  occur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ing TIC archives. For that reason,  a seperate fiel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troduced. If this field  is not use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se the switches defin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ture is a "finger  print" for this archive typ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of  a  compression  program can  b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 documentation.  Up  to  10  characters  can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using  their  hexadecimal  representation.  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an be 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in  the archive where the signature starts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ension of archives  of this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eeds this information  in order to create  archiv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 of calling up an antivirus program 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ay  be entered.  ALLFIX  does  not pass 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by itself. All  the necessary commandline  op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There is one meta 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 expanded  to  the  complete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be  used  in  the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 the @1  meta command 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The  period, '.',  in the previous  line belongs to 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must be used, otherwise SCAN may 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,  the  following commandline  options  ma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2SCAN (the @1  meta command has the  same meaning a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rus checking  feature is  only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  in this menu is for configuring  an external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The conversion  routines supported direct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are  very  simple  and  many  people  will 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are  many 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field is where  the commandline options  may be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two  meta commands for  the commandline option: 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anded  to the name+extension  of the  file that 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 item  can be used to configure  a general un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A popular unarchiving tool is  GUS. ALLFIX will call up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it needs to  unpack a file and can not 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chive format  it. There  are two  meta commands 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 commandline options:  @1 is  expanded to  the path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@2 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packed (Ex.  *.*).  The correct  commandline option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configured. The  author has  made  sure that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 made the current  directory. Next, the  file is 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to  another  format.  If  no  err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ile  calling up  the EAC  utility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the current  directory for  a filename  that resem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 ALLFIX  will continue  importing  th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nothing  was found  in the 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continue  with  the original  file,  which 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ny problems. Most problems that  do occur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 for  PalmScan  and  MTA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scan for the full name in  the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hen ALLFIX 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or until it has exhausted the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called up is a batch file (.CMD), then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ll  up  the  program  via   the  command  interpr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using batch  files is  that the errorleve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called  up  is   not  passed  on  by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something went  wrong when  calling up a 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 is  recommended,  but  not  necessary,  that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, then  ALLFIX will  also call  up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since   that  is  the   only  way   to  exec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es for ALLFIX/2 for OS/2 and ALLFIX Univer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is capable 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however, a  few things that should be kept  in mind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 in conjunction with DOS 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The problem  is that the  OS/2 shell in  which ALLF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ll  process the redirection  symbol and  not the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ndow  which is  started for  the DOS  program. The res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will  switch between the DOS and the OS/2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pending  on which  operating  system  it is  being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However, keep  in mind that  if you  define DOS progra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programs  for OS/2,  then ALLFIX  Universal wi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exactly  like ALLFIX/2  described above (when 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an use an external  editor instead of the defaul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is editor  is used for  editing the template 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 used to define which editor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mplete path and file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n external editor has been  defined, it is still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 are several options  that have an  effect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 ALLFIX calls up an  external program,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ild process, 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rogram.  The  process  of  removing  memory us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 make room for another program  is called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, thereby, making as 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child process,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hat 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 to  XMS  or  EMS,  whichever 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ity is given to XMS, 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the same  as  above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swap to  Disk if  there is  not enough  XMS or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not  swap to XMS,  EMS, or Disk  if there is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28kb of 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self  out of conventional  memory as there  i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of redirecting  output of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, which  makes  the execution  of ALLFIX  "look" nicer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ing"   the  execution  of  child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standard  output can  be  redirected. Please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 option should  be  turned  off when  problem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 while  calling   up  child   processes,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program errors will not be displayed on 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also  important to  note that  only the  output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 redirected. When a DOS program is execute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OS windows  is opened. It  is not possible  to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 signalling  different  conditions  or  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the   first  few  errorlevels  are  used  to 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problems,  such as  not  enough  memory.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that signals  a virus  should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If for example, errorlevel  1 means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means invalid  configuration file,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eans one or more viruses found, then the value 3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 in this field.  Please note  that the  virus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 of  files do  not  need to  be  scanned by  a 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, for  example *.TXT  files. ALLFIX will  only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checker if there are  one or mor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specification  selected  with  this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C utilities  can  also  be used  to  check for 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rchive conversion. The  minimum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C utility if a virus has been  found should be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um errorlevel  returned by an EAC utilit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processing  the  original  archive  if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  and  ALLFIX/2, 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, D'Bridge, RemoteAccess, SuperBBS, BinkleyTerm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ALLFIX!,  the   possible  options   include:  FrontDo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 of mailer used. Please see the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and the FileBox options in the pathnames menu  (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),   if  BinkleyTerm,  D'Bridge,   or  T-Mail 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two  "FrontDoor"  options in  the list. 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ntDoor"  option  should  be  used  if  you  use 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 the STQ  feature (as of  version 2.25) or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  do  not  want  to  use  the  STQ  featu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ntDoor STQ"  option should  be used if  you use  Front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5  or newer  and  you also  want  to use  the STQ  fea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refer   to  the  FrontDoor   documentation  for 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what the STQ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MainDoor is  selected,  ALLFIX has  the  added featur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pdating  the TODAY.MD  file which contai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processor in ALLFIX  process a file  request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the total number of  kilobytes file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In  order to  prevent  the  necessity of  adding 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ath field to the  Pathnames menus, this feature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select BinkleyTerm, Portal  of Power, or  McMail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make  sure  fill  in  the Outbound  directory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 menu. Also,  if  you use  T-Mail, then  please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enter the FileBox  directory in the Outbound fiel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names menu.  If you use D'Bridge,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queue  directory in  the Outbound field,  and last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use  the  FrontDoor STQ,  then  the  FrontDoo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should be entered in the Outbound director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 define the  .MSG compatibility.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ree options: The default  is Fido style .MSG files;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ption  is  Opus style  .MSG files;  and  the thir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.MSG  file  header, there  are  two  fields 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binary information.  In Fido  mode, these  two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he net  and  the  node number.  In  Opus mode,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 date of the netmail,  and in None mode,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compatibility  should be  selected if FrontDoor  2.10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er) or Opus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flow in 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. One way 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requests  that originate  from the current  system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 are being looked for are obviously  no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,  otherwise  a  request  would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This option should be 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urned off once it  has been confirmed that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being searched  for. ALLFIX  has  the ability 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extensions  with  a  '*' wildcard,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ile,  since many systems  will convert the 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If  the file  specification  ends with  a period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X430E.) then ALLFIX will  not append the wildcard.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because  some people want  to search for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an extension  and it is redundant to reply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the message flow  in FileFind areas can get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and really 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thod for reducing  redundant replies is by 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quests that are  older than  a certain number  of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can  be configured in this field. A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automatically   scans  the  netmail  folder 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directories to determine what  is still waiting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It may happen  that ALLFIX finds a netmail to  whi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more files are attached, but  where one (or more)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 missing.  In this  case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netmail.  This feature can  be disabled by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-31  to +31,  where  -31 is  the  lowest and  +31 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priority. If you are using ALLFIX/U, then 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is only changed when you are running it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 at which the request processor 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Valid values are  -31 to +31, where -31 is the low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1 is the highest priority.  If you are using ALLFIX/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riority is only  changed when you are runn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a   session,   ALLFIX  often   changes 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on your  hard drives.  ALLFIX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on all drives  before it begins  and will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directories when it  finishes. This  way, you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any of  the current directories has chang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he  directories, ALLFIX  runs  through  all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, from  A to  Z. It  will store  the directory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rd drive",  by attempting to  detect which ones  are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 and which ones  are CD-ROM drives.  ALLFIX has tr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 CD-ROM changers. This results  in each of the C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  drives on  the chagner  to be  accessed each  time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up. This  is obviously very annoying. This fiel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identify  the drive letter  of the last  harddriv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CD-ROM changer, then you will probably want to 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. This field  is currently not used for 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toggle the Kill/Sent  flag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f this  option  is  turned on.  The  effec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flag is that  all the  messages will be  de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er after 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number  of  days that  ALLFIX  should keep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messages  on  hold  for downlinks.  If  a  file 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found that is  older than the value of this 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umber of days,  then it will be  deleted. A value of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maintains  a statistics file 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 programs to derive statistical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of  files. ALLFIX stores information  about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in this  database. This option  will set a 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statistics file.  A statistics file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aintained if a value of zero  is entered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ile 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TATFILE.IDX.  The statistics  file  can  be pack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specifies the  difference,  in  number of  ho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local  time and  Greenwich  mean  time (UTC).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-12 and 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 field is  necessary to calculate 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 in  the .TIC files and to determine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  also  use  the  TZUTC  environment  vari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 UTC  offset. If  this  environment variab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, ALLFIX  will use that instead, overwriting whateve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been defined in  ASETUP. The  format of 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be see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+0100          1 hour ahead of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-0500          5 hours behi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if  the TZUTC  environment variable is  not set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lso check to  see if the TZ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. This variable  can also be used to specify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hours  before   or  ahead  of  UTC.  The  format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in simplified  form) can be see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+1             Time  zone  CET,  one  hour  ah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-6             Time zone EST, 6 hours befo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be  used to  define the  maximum size 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.  Many mail  tossers can not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 than 16kb. This  field accepts values  0 and 4  to 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entered are kilobytes.  A 0 means that there 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the maximum  size. All messages will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represents  the next  invoice  number tha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 in the next bill.  The invoice number can 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ll 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commands, see  section 96). 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the  invoice  number  each  time  a  bill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 is turned on  (i.e. set to  Yes), then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BIOS  calls  to write  many  of the  things 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to the  screen. The affect  is that speech 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can  "see"  the  text  being written  by  ASET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ak" it. This 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LLFIX  will automatically  delete a netmail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file 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 or not  ALLFIX! should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fields  that control which activities 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 system be able to  use the %+ALL command  to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use the %NOTIFY 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 able  to use  the  %PASSWORD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ECHO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 system be able to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 use the %COMPRESSION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use  the %TICK command 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 off all the  areas. If this  is set to  'N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 will also  prevent  the  system  from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use  the %PACK command 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  keep   or  delete   AreaMgr  requests 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turned  on, then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unknown systems 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utomatically  added systems  receive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groups defined below. This  op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 of groups that ALL  nodes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ive  fields  are available  for 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the AreaMgr  will respond to. ALLFI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to  the  name "ALLFIX".  Other  possible names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fields where  the names of  the days of  a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fields  where the  names of  the month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5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it  is  possible   to  define  up  to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if the file specification 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6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four  preselected schemes that  match up with  some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is  where the  message areas that 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 be configured. Up to 255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area  configuration is  stored in  the AREAS.F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ffers the user the  ability to enter a commen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 by ALLFIX,  except for  the fact  that it 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eplies in. If this field  is left empty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field. The  netmail folder can be selec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,  the file areas,  that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for this FileFind message area, can be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handle  up to  64000 file areas.  The up 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 used to  scroll through  the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  or the space  bar can be  used to turn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all the areas  on or off.  If one area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will  be turned  on. If  all the 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signates the  origin  line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when generating replies  in this  area.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,  then ALLFIX  will automatically use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 template,  which is  delivered  with  ALLFIX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how  many  files  are  allow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 a reply message to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 means that  the  default  value of  15  files pe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 The maximum value  that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 ALLFIX will process this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fileecho  tag,  which may  be  up to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long. 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description  of  the fileech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 used  in  AreaMgr  replies  and in  new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are  stored. It  is  recommended that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 are used (ie. paths  starting with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does  not  have  a  problem  with  relative  path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FIX  is started up  from another drive,  t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find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tells  ALLFIX  if  it  should  update  the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, usually binary, file  database. This option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for  those BBS  systems where  it is necessary.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if  ALLFIX should updat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option  is independant of  the Use FDB  op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FDB option is also turned on, ALLFIX will update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of file  databases. Please  note that  this 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visible if the "Use FDB" option  is visible, and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o  which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re  used to  categorize  fileechos  and to 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a value that  tells ALLFIX how 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 -1 will tell ALLFIX to append the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 will tell ALLFIX to  attempt to insert s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value of 1-99 will tell ALLFIX  to insert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remove  all but that number of  files with simila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 ALLFIX  will sort  all th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and delete  the  oldest  files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s determined by  replacing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th the '?' wildcard. For example, if  a value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ntered,  and the  NODEDIFF.A12  is  being import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??  files  in  the  filearea  after  import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sorting means that  ALLFIX will  attempt to 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 the file database  in lexicographical order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 by comparing filenames.  If a  suitabl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found, then ALLFIX will append 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  database.  ALLFIX will  only perform 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or BBS systems that use a text file system for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 new file  information will be  appen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 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 file is already in  the file database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at  entry, regardless of  whether an insert  s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ll forwarded files  in this fileecho.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 included as text  in the associated 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reated. ALLFIX  will  only send  the  template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ystems that have the  Template option turned 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name of the template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aka  that should  be  used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what kind  of description to 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processed  in this  fileecho. There are 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 interrelated  descriptions. The  first  type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description  that is  stored  in  the .TIC 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ype of description  is the long description 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.TIC files. The last type  is the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to define  priority levels for  each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scription. If  the first one  is not available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will  be used. For example: if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description  file.  If  that  description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then ALLFIX will  use long description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. As  a last resort, ALLFIX  will use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tries 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 item  contains several  fields  that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ing in the cost sharing,  has to share the co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 cost of a file can be assigned  to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 this 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pecified in the  .TIC file. The "Inc cost"  (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) option can be used to determine if 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hould be added  to the  cost for the 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dd  the  "Add  perc." percentage  to  the  cost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file  before adding the "Unit cost". 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 be used to compensate for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st  depends on the  "Unit size". Valid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t size are 100kb, 1024kb, or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st  of the  file has been  calculated, i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among the  downlinks depending on  the sett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v  cost" option. If  the "Div cost"  option is  set to "C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" then the  cost will be  divided among all the  n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 list that  participate  in the  cost sharing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ir "Billing" option set  to "Yes").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set to "All  nodes" then  the cost will  b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 all the  nodes in  the system  list. If  the "Div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 "No" then the cost  will not be divi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ill 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"Div cost" option is  "C/S nodes" or  "All nodes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add one to the number  of systems by which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vide  the cost unless the  file is being hatched  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is a pass  through fileecho.  This ensure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lso  use these cost  variables when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END AreaMgr  command (see section  7.4). The cost 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to the  system requesting a  resend is the  unit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, a  program that has  AreaMgr functionality which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 with TICK has  set a number  of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how  the FILEBONE.??  files are setup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lists of  all of the  fileechos that are 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bone.  The settings in  this menu  are primarily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generating  FILEBONE.??  files.   How  to  do  this,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nu "Hatching"  and "Return  channel" are  us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 to determine the  access level  to assign to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from  status is  turned on for  the node,  and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turn channel"  option  is set  to "No",  then  the Se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is turned  on  for  the  node.  For  a  more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these settings,  please see the chapter 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days  a file  is allowed 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is menu it is possible to  define up to 255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select  an archive forma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vert incoming archives to. 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n ALLFIX  will attempt to  create the new  arch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 ALLFIX to convert  arch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ready of  the  same  type as  in  the above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 If  ZIP is  selected as Convert  ty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set to "No", then ALLFIX will not convert 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owever, if this  field is  set to "Yes",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used to tell ALLFIX  if it should  als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within archives. 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 archive  within  an  archive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 if it should compress unknown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field is  set to  Yes, it  will compress any 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 to the  specified format.  For example, 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TXT is  received, ALLFIX would  compress it in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XAMPLE.ZIP.  This  feature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 tell ALLFIX  NOT to  import th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necessary for fileechos  that are pass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, but are  not desired for  the local system.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rom where they  will be forwarded  to the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The files  will be deleted  from the queu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 turn a  Passthru  fileecho off,  and no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as  been  defined for  this  fileecho,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culate  a destination directory  for you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termine  the destination  directory based on 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ttings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f  it should honor the Replaces 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ction 4.1.1) in the .TIC files for 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ppended to  the new file  report database. Files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can 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 should add a 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rchive  that does not contain one.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add)  a   FILE_ID.DIZ  file  to  the  archive.   In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, the description  is taken from  the .TIC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 has a long  description (see Ldesc  verb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.  If it does not,  then the normal on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tells ALLFIX if  incoming files should 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ruses. If  the Convert option is being used, then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can the files during 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files processed 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nly fileechos  that  a system  has  access to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include  a number of  areas that the  pers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 access  to, a  sort of  advertisement,  so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knows what other areas are available. 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at  this fileecho  may  be included  in  the AreaM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 The actual  purpose of this  field is a  bit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new macro  language. Please  consult the chapter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to  strip everyone  from the 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that  is  not  connected  to  the local 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this  option is to  strip away unnecessary 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seenby  listings. This option  is not  necessa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articular  fileecho. If this 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 WILL update the file database  (ie. No No Touch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 Touch). If this field  is set to  "Yes"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pdate the file  database for  this fileecho (ie. 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s  it should check incoming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 they come  from a system  in the systems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from whom  files are received to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. If this option is set to "Yes"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require that the  system is  listed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hat each  file  process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should be copied to  the queue directory,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 be forwarded  to the  downlinks. A copy  of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rted in  the configured directory. If the 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being  used,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 directory and  the converted file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estination directory.  With this option,  chang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ade to  imported files  after  ALLFIX has  processe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 append  the  GIF  or  JP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o  the  beginning of  the  description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.GIF  or .JPG files.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 detect  any specifications  already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In other words, the  description will be lef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t  should update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gic verb (section 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field is  set  to Yes,  ALLFIX will  not  conve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ol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Node  manager,  it  is possible  to  assign a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o a  particular node.  This means  that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copied to  that directory  instead of being  sent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ormal method (being  a netmail  file attach, or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). With  this option,  this particular featur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 for a  particular  fileecho. That  means  that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has  a  holding  directory,  the  files  receiv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ed in  this  particular fileecho,  will  not be 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at  holding directory,  but  sent  via  a normal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global edit functions, you can make changes to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echo at  the same time. Using  the global edit 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ntuitive. By  pressing  F2  you are  presented  with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mportant fileecho options.  Select the option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hange,  enter the  change, and  then press  ESC.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presented  with  a  list of  groups.  After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that need  to be  changed, you  will be  able to  sel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ther  individual fileechos.  Press ESC after 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o  change  and ASETUP  will make  the  changes to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e global edit  routines to  add, remove, 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in the  system lists.  You can change  the address 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of a system.  There are  two ways  to set  the status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hen changing  the status  or adding  a new  system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ists. When adding a system or  changing the statu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status fields to the  desired value. All fields are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. Blanks  means  "leave  this field  as  is", which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only  applicable when  changing the status  beca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 new system,  all fields  are set  to  No. If 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fields  are  left  blank, then  ASETUP  will  use  the 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each respective fileecho to  determine wha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should  be.  If  you  make  extensive  use  of  the  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then this is the preferred feature to use.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AID  settings, then you should select the status fiel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3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a  number of  options that are  rela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imports files in the  BBS, it will reset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. 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file  database,  such as  any  system using 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determine if  a file is new (for a 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date  and  time  of a  file  be  reset  w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Other  BBS  systems store  this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base. These  systems do not  require that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 be altered. This  option should be set to "Yes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counters that ALLFIX should  appen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when importing  the  file.  Leaving 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has the ability to store descriptions of 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 be used to set the  maximum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entered in the  system list in the fileecho 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is,  by  default,  set  to  255  systems.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s space  in each fileecho record for that many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is  limit to  something less  than 255 will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echo records.  This will effectivel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,  only available  when using a 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, identifies 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 file  checking   may  be   necessary   in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 ALLFIX 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unlimited 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promising performance. This  option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at ALLFIX  should check,  when it  is check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mporting  a  file,  ALLFIX  will check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pace  on the  destination  drive.  If this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the size of  the current file is  less than the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figured value,  then ALLFIX will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zero  is entered, then ALLFIX will  only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re is enough  space available to import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 value entered in this field  represents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 kilobytes that must b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The value  must  be either  0  or be  between 1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a TIC  archive.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contain  .TIC  files  and/or  files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stem.  Files  that are  larger  than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not be  added to a TIC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IC archive with a  different name each time the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file,  whose size is  less than  the maximum size,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TIC archive whose size is larger 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entered  in this field.  Each time  ALLFIX has  to ad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a  TIC archive,  it will  search  for the  first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ed  to that system,  that has  enough room lef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zero is entered in this field, then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address.  The extension  of the archive  is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TIC archives waiting to  be picked up b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nd  the archive  type.  For  example, the  first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 a system has  the extension .C00, the second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IC archives. If the size of a file is 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 entered in  this field, then  it will 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created instead.  A  value  of 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tells  ALLFIX to sort the fileechos by th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by the name  instead of simply sorting the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 name.  When   changing  this  option,  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file specs  that identify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  Some  fileecho  processors  use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 for TIC  archives  than ALLFIX.  If  you hav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who uses such a tool, it may  be necessary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 here, so  that  ALLFIX will 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unpack the TIC archive. You can enter multiple filespe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will  remove  any   ANSI  codes  from 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has three different  functions. First,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Second, it 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nd  the carriage  returns, and  third,  i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just   strip  the  carriage  returns   from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frequently contain 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ew  file reports  are  generated, then  those  high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must  be  stripped  from  the  description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turned on.  ALLFIX  will,  in  the process,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e  resulting  description  by   converting  any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 a single  space and  removing any extra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ext and borders  created with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trip the carriage returns will  further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description is formatted  correctly after  str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place the  fileecho tag  before or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 The  fileecho   tag   is  added   as 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EA:{fileecho  tag}).   You  the  options   "Before+CR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R+After"  will add  a carriage  return  after or 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 respectively, there  by  placing the  tag on  a se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loa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 is only available to people who use a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a specific  field for the uploader  name in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iles. The  valid options  are setting  the up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the name "ALLFIX", the name of  the SysOp, 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hree fields  available where  the user  can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strings 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These strings  can  contain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wildcards or sets in to order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 be  used to  remove BBS  specific  color co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information from a long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 '*' means one or more  and the wildcat '?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 specifying a mask.  The wildcard '*' can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is defined  by enclosing  the characters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. For  example, matching any letter 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Z' can  be specified as:  [A..Z]. Matching the  letter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should not be  in a  mask. For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could be  used  to  match anything  that  begin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ital letter '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A[A..Z]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moves  all occurances of string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and 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 can be read as  a string starting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'@' followed by  one or  more letter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4   LongDe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the  options  that  affect  the  way 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is imported  into a text  based file  databas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 item in this menu, with the  name "Show example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preview the way that  ALLFIX would import a file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description into the BBS system that you use (a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 character ALLFIX should  plac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descriptions  to  signal   to  the  BBS  th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xt  belongs  to the  description  of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particular field is only necessary for BBS 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ore the file  directory information in text files 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a  list  of  BBS  types  and  the 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 except  for PCBoard  systems,  in  which c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 character will  be followed by  ONE space which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of spaces 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before  the LongDesc character.  Normally, the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hould  start on the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hould be  one space placed before  the character.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ettings for some BB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   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of 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fter the LongDesc character. This  valu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for  most BBS programs.  PCBoard systems should 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n 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the file database. 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nly necessary for  BBS systems  that use text  ba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iles (such as .DIR files  for PCBoard and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RemoteAccess). If  a value  of 0 is  inserted 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place 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 turned on. Due  to a limitation  in the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programming language, 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longer  than   255  characters.  Therefore,  i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longer  than 255 characters,  the res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do  not have  a maximum 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gnored. A  value of  zero ignores the  length of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it  will   therefore  be  imported  in 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hat are too  long. Therefor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o more than 10  lines be processed,  if that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Webster's  New World Dictionary, the  term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is  used to 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 on a regular  basis. File  specifications can 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 files matching the  file specification exist,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  manager  configuration  is  stored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name of the fileecho in  which th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. This field should contain  the complete path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DOS  wildcards.  Please   see  the  Hints 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tion 12.3) about hatching  files that are already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description  of the  file. T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meta  commands that  can  be  used  to custo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 character at position xx. This  meta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For example: The combination %11%12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DEDIFF.A12 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macros  will not work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 configure the days on 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the 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file  should replace.  The file  specification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 will be removed from the file database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luded in  the .TIC file and 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is useful  to replace  old programs  versions with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file specification  entered  in this  field 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,  then ALLFIX will  automatically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f the current  file being  hatched in this  field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next time a file is  hatched, the replac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magic name  that should be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. 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.TIC file and it will be  added to the alias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ownlink  systems, if the  option is enabled  a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t   is   necessary  to   hatch   a  certai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. If  the  file has  the  same name,  ALLFIX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it the second time  as a duplicate.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 be  set to  Yes, which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file  regardless of whether  it is a  duplic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tells  ALLFIX to  copy the  file to  the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 directory instead  of moving  it, as  i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. When  using this feature,  ALLFIX will turn  off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ttribute so  that it  knows that  the file 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 filename manager offers  the ability to  perform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file  configuration  is  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can perform. Each function requires different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entry can be made for the same filemask and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 configuration  will be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processed after the file  has been imported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ortant  to know which  types are executed  when, as 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configured  types are dependant  on the order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Magic filename type has different  option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gured. The following two options are  the same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file specification that will 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different types and the res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effect  is such that  the fil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appropriate  fileecho  and  then  it 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delete an incoming  file m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 it will not  be forwarded nor  impo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 DOS  command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Multiple dos commands  should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micolon,  ';'.  The following  meta  commands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The  complete  path  and  filename of 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   The  complete path  without the  trailing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  The  complete extension of  the file, 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determines if  ALLFIX should  start up 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is  set to Foreground  or Background,  t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cess will  be started and ALLFIX 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foreground or background 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 is set to  None, then ALLFIX 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used to  forward an incoming  fil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ystems that  are not listed in the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 should be sent,  along with a  .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hatch  new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of the  configured fileecho. Each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w  files exist in  the destination directory, 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ays  on 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used  to  change the  Keep  #  valu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mask. The Keep  # feature is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move  a file  from one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other one.  Any file coming  in the specified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moved into the new fileecho. Please note that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ile  mask.  This type  does  not  have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 used to import a file into  a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han  the   normal  destination   directory  for 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process certain file  mask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file database.  This type does not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to  automatically  forward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This means that  a .TIC  file will not 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contains  the directory  wher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be  used  to automatically  send 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 a 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FIX should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to send with the file request. 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(s)  to send with the file 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12, then  ALLFIX would  send the file(s)  and/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execute a specific program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gic filename  is requested.  This feature  could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 allow a registration  site to file  reque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key for a  new user. A  service request is  given a ma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which can 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password, 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to  be executed can also  be defined. It 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provided  by the user. This can be  using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'@'.  For each  '@' character, that 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mand line, ALLFIX  will use the next string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user. For  example, let  us assum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 two '@' characters are expand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trings  which were file  requested by the 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xecute 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request"  the service  request name, password, 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"magic  names" which are  password on to  the KEY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Since the  command line for  the program to 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wo '@' characters, the next two "magic  names"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"requested" are passed  to the KEYGEN  program a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is  service request. In the 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assword required to  execute this 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to  execute for this service  request.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above, the command is "D:\REG\KEYGEN  %s %a @ @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%s and  %a  macros are  expanded  to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for any  files. ALLFIX will send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ained 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will be  deleted after  they are sent!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example, the  program KEYGEN  may place  a new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 this  directory. This  means  that when  some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 be  used to  unpack  a  file mask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update  the alias file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 files  with the  same  directory as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the currently  selected fileecho and 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 the in the  next field configured  filemask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eet both requirements  will be updated. This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a  new fileecho is automatically added by 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entry  is made  in the  fileecho manager,  ALLFIX and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 to use default settings which  can be defin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fileecho  tag, and use  the settings  defin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entry is made  in the fileecho manager, ASETUP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 a group. When a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elonging to that group will 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settings,  defined in  the fileecho  manager,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 manager looks a lot like the fileecho manag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specific to  the group, the rest  of the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explanation of the  six options for th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 for the  rest of the  options can  be foun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the group.  An undefined group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of  the group. An  exampl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name might be "WINNET file 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mask,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used  to determine which group 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fileecho should  belong  to. The  mask may 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'*' and '?'. ALLFIX  will try select the group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nsider  the following  two  masks: "TIC*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*ST". ALLFIX will  select the group  with the second 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new  fileecho  is  automatically  added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enter more than one mask, 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"WIN*,OS2", ALLFIX will  add all fileechos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 which uplink  files should  come fro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auto-add  them  to  this group.  It 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Anyone" or to  select one  of the uplink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auto-added to this  group. If  this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then  ALLFIX  will  make 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entered for  this group.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et to No,  then the  destination directory for  a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fileechos will be the same as the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termins if ALLFIX should  automatically add a new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to the BBS  whenever it  auto-adds a new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eature is  currently available for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 that  this  feature  is  only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Add BBS" option  turned on, ALLFIX uses this 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BBS  file area it  should use for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 the new file area.  All of the options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know, 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the number of the  file area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t will 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ready exist pointing  the the destination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value of 0 is entered in this field, ALLFIX will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 people who use  TAG, please  enter a value 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rger than the  actual file  area number,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. This  is necessary because  TAG starts  cou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reas at 0. ALLFIX assumes that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disabled. Therefore,  file area  0 should 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as file  area one.  All other area  numb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mentioned  that the "Systems"  field,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 people  that should  automatically be  connect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when auto-adding  a fileecho which  has been selec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The "Systems"  list in, in this context, is not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 requested with the help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 one of  the available  uplink systems  (ie.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 files are received  from). Those uplink  syste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ink system is  very easy  to use.  When an unknown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select  a  system  defined in 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to  request the  new area  from. ALLFIX  will only 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 for a  new  area if  the  requesting node 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requests" option set  to "Yes". If that option  is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user  that the area has  been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rocess is a  bit complex. A fileecho areas  lis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area must have  access to at  least one of  the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plink system,  otherwise  ALLFIX will  skip  that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f  the requested  area is  found  in one  of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listings,  then the  area will be  requested. If the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ALLFIX will request  the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 requesting  system will  be  stor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 will automatically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figuration  and add the requesting  system(s)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system  may request the  new area before  the fir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rom  the fileecho area  listing if the area  was found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formats  supported for the  fileecho areas 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ALLFIX should  write the uplink request 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that ALLFIX  should put  on the subject 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add  a  '+'  in front  of  fileecho tag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AreaMgr  programs do not  require a '+',  bu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ing node must have access to at least one of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all  requests  to  this   uplink,  as  long  a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  has access  to  one of  the groups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rst look  in the Areas file  (see next option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is listed  in  that  file,  then  ALLFIX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rom  that area  as the  description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(please   see  the  priorities  concerning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 explained above). This 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  a  list  of  the  fileecho  tags 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type of  fileecho areas  listing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The  fileecho  areas listing  must be 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figured  in the  Pathnames  (part  2) menu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ka to  use for any uplink  requests. ALLFIX can  not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KA matching 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eived from 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iginate from different AKAs  in order to signal the 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6 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reaMgr  requests new fileechos from your uplink(s)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re stored in  the ALLFIX.DAT  file. They will 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until the first  files for those fileechos are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happens  that  the uplink  also  does  not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In this menu there  are two options that determin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days ALLFIX  should automatically re-request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  fileecho should be re-requested befo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of days  to wait  before re-requesting  a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s to re-request a fileecho, 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. A  value of 0  means that ALLFIX  will re-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  indefinately,  until  it  has  been 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d from the list (section 6.11.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reaMgr,  and this system  was the last 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 files  from   this   fileecho,   then  ALLFIX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connect this fileecho. This is usefull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receives these files  anymore, not even yourself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oncerns  passthru   fileechos.  ALLFIX  disconnect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by sending 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has  to  do  with the  previous  option.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has  been automatically  removed since the  last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him/herself, 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"in  the pipeline" which  your system will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your uplink has  disconnected this fileecho.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ould  then automatically auto-add the  fileecho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bviously not desired. This  field can be used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long  ALLFIX  should  wait  before  it  may auto-ad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leted fileechos. If  for example, you se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 7  days, then  ALLFIX will  not  auto-add a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, until  7 days have passed.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When files 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are  message that  contain  a list  of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manager  (section 6.5.1)  and again  in the group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reports  are defined by  selecting one or  more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hat  should be  included in  the report. Up  to 255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 the TOBEREP.FIX and  TOBEREP.IDX files. The  data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toring up  to 8000 files, no new files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 once it is full.  When the Announce command 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chapter concerning  the ALLFIX  commandline options 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ALLFIX will announce  all the new files  according to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configured 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the  database is emptied.  Files belonging to  grou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 defined in  a new file  report, will  be remov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file  reports  configuration  is  stored with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 list  of the  groups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message area  in which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hould  be written. The  message area may  be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 then ALLFIX will only send the  new file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temporarily disable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If the value of  this field is  Yes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a  list of  systems that 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 able to announce files received in fileechos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 capable of announcing new  files that are upload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ALLFIX stores information,  in each filearea, about 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is  menu, are added to the  new file report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 when running  ALLFIX with  the Announce  command,  thes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ew file  dirs configurations is stored in  the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is  capable  of generating  Allfiles  listings or  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 An Allfiles list  is a complete  or partial 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 the BBS. A  Newfiles listing is  the same as  a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except that only the files of the last xxx number of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cluded in the list, where xxx is a value between 1 and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lfiles  list has  a  Tag,  which identies  the 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FIXUTIL can  be called  up with the  name of  the Ta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Allfiles or Newfile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 configurations  is 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A tag can contain  any type of string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FILES",  or "ALLPICTURES". The  Tag is used  later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file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name  of the  templat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to generate  the  Allfiles  or New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 sample ALLFILES.APL and NEWFILES.APL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 listing will be  created. Enter  a value of  0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  Allfiles listing will be made, in other words,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 will  be included  in the  list.  Entering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 and  365 means that only those files 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will be  included. For example,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the files received in  the 30 days is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can be used to select 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Allfiles  or  Newfiles  listing.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possible to make  listings of certain subse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reas available in the 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 to 64000  file areas. The 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 used to  scroll through  the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  or the space  bar can be  used to turn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all the areas  on or off.  If one area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t will be  turned on. 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is a program  that handles  file requests for  a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mailer  is capable of handling file  request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processor 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ALLFIX.  This means that  when someone file 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your system, ALLFIX will send  the person a .TIC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listed in the Node manager, and ALLFIX will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escription of  the file  regardless of  the type  of BB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the  request processor only  works if  you a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rticular menu, there are a number 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LLFIX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whether or not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you  want  to be  able to  use the  ALLFIX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n this field must be set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be  used to define  the template  that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a system after  processing a file request. Please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ple RPREPORT template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 The standard RPREPORT  template reports  why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failed. For example,  it will indica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was  missing  or  that  the 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. For 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mplate  to only indicate  that something 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s the  types of  flags ALLFIX will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 file  which  is  returned  to  the  mail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Default, Cantaloup, InterMail, 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s 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file  request reports to the SysOp. The  CC,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, will  be  written to  a .PKT  file  which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er will toss to the  netmail folder. ALLFIX does not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 according to the specifications for external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. This field  has three  different options,  nam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Always, and  On error. When "On error" is selected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nd CC  of the file request  report if one 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 requested was no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hree  different groups  that contain  the sam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roups  are unlisted, unsecure,  and secure. These 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types of  mail sessions  that  could occur.  An un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is one  when  the requesting  node is  not  lis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 An unsecure session  is one  where there is  no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 requesting node. A secure session is one  wher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ssword 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ttings  for unlisted sessions.  If a session  is unsec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also  has  access to  those settings.  When  a s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,  the settings  for secure  sessions is  also availa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alias file that is used  for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ssion. This 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above example, when  someone file requests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ey  will receive  the  AFIX440.ZIP  archive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REG form. In  order to file  request the lates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they have  to  file  request magic  name  BETA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 "PASS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file  if the  request  processor  has  been activ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directories  that are available 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mailer  session.  The format  of  this file  is 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.  It must be  a plain  text file.  Comments,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-colon,  ';', are allowed.  It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asswords 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people  can file request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:\BBS\FILES\AREA2  if  they use  the  correc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be used to define 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 request  processor  is  very easy  to  install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 ALLFIX expects the following  command line options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 sessions. If anothe  string is received,  t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 response file  which is returned  the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 containing the file requests.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=A =O =B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%A %O %B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for InterMail, the response filename is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quest file name.  Therefore, only the request file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also capable of working with SRIF files.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LLFIX may need.  When using ALLFIX wit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SRIF files, you  must specify the -SRIF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ailers should have a  macro which will expand to the 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RIF  file.  Some  mailers  do  not  have  a macro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name  of the SRIF file  to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In that  case, simply  specifying "Rp -SRIF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to use for Argus ma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%SRI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mmandline to use for T-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FREQ Allfix Rp -SRIF C:\Files\Flags\Busy%TASKNO%.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 example,  the  path  is  the  T-Mail  Flag_di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 the  T-MAIL.CTL file.  The name of  the SRIF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_Session as defined in that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to use for SG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LLFIX\ALLFIX.EXE Rp -SRIF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%1 will  be filled in  by SGMail  with the name  of the SR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to file  request "AreaMgr" service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for file requ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STATU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NLIS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before,  ALLFIX is  also capable  of processin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ia the Internet. For the Internet,  the Max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size can  also  be  defined. In  addition,  a seperat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also be defined. ALLFIX will try to determine wh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system  is, by comparing  email addresses with 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 manager.  Based on  this, ALLFIX  will  determine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 unlisted or not.  Based on the  whether it can 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  request a file  via the Internet,  the email messag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word "FREQ"  in  the subject  line  and  in the 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one  or more lines containing  the files or magic  na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le requested, preceeded with the text "FREQ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Harald Harms &lt;harald@allfix.c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John Doe &lt;john@allfix.c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requesting the  AreaMgr services can also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the Internet!  For example,  add "FREQ:%LIST"  to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 ALLFIX will  also  send a  %LIST report  back 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, from which files are 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for  security reasons. The  node manager is 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 special options for each downlink system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t every downlink  has to be configured in 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 manager  configuration  is  stored  in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dd  the current system (being viewed or  edi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echos from within the Node manager, by pressing the  F7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this key, you will be 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. Each fileecho  that the system  is connected to 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with a  check-mark. You  can  edit the  way  the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up to  a fileecho, by simply pressing the  Enter ke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connect a system by simpl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SysOp  for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 of the  directory where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ALLFIX  will NOT write any net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update any  .?LO  or  queue files.  The  purpos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o make it possible  to send files via medium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mailer. An excellent  example is sending the files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pe.  ALLFIX will place  all the outgoing 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, in this directory. It is up to the user to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address  of the system  through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and  messages for system  this should be  rout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used, then  the TIC file  mode MUST  be se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vanced TIC file".  ALLFIX will add  one extra fiel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, so that the nodes 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re routed  know  that  the files  are  not for 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more,  ALLFIX   will  send  the  files  to 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is  field. That system  will have to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files  are  then sent  to  the  correct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.  This  system will  be able  to  add any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ing these groups  with the  use of  the AreaMgr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password that  will  be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.TIC file. This system  must define the same passwor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 password  used for  to  acc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. The node  is required to  use this password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password that  will be used  in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 are  almost  always  required,  even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 that should be used when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files to  this  system.  The options  "Setup/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" means that  ALLFIX will use  the aka 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manager, or  use aka matching  if no specific  ak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the status  of  file attach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LO files for 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for this system. "Other  mail" includes such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at type  of .TIC file, if any,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 advanced .TIC  file. The advanced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"AreaDesc" verb,  the "To" verb, 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 (not yet 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" verb  is  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if  forwarded  files  for thi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+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, also referred to as the "Mini tic archiv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pack  ONE  .TIC  file  along  with  it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into  one TIC  archive. This  means that one  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chive is created for each TIC - file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,  with the exception of the TIC+file tic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ressed  at the end  of a session. This  means tha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be compressed are stored in a "list" file. After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 been processed, ALLFIX  will run through  a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nd create  all  of  the TIC  archives.  The mini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are created  on the fly, for technical reasons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mportant  to note that  incase something goes  wro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rashes during a  session, before  it has a  chan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ll of  the TIC archives, it will simply continu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left off the next time it is start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ing  options,  unfortunately,  do  not  yet  work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which  compression type should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 the  Internet  settings  for  this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Please consult section  6.3.5 for an  explana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can  be  controlled  by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AreaMgr commands.  If this field  is set to  Y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ode will not receive any  files nor will it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holding 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tell  ALLFIX to move other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ing directory 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files  that are on  hold for this 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 netmail  messages to  the 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ll  be stored in the  form of a .PKT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 destination system can unpack. If  the "dele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" option is toggled for  a particular netmail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, then ALLFIX will move  the actual file to the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In other  situations, it will  only copy th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the  "truncate  when  sent"  option   is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tmail with  a file attach, then ALLFIX  will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o  the holding directory  and truncate the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nnouncement to this  system with each forwar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 system should receive a 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when the generic  notify command  is given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 please consult  the  chapter  concerning the 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s  if   this  sytem  should 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whenever a new  fileecho has been auto-ad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for  unknown  areas,  made  by this  system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determines   whether  or   not  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es whether or not  this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erform remote maintenance for another syst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ROM AreaMgr command.  This option is  only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with  the files  that are  file  requested by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Please note 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node  should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  Valid options  are  "No", "Yes",  and  "Membershi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 for which the  "Membership" style billing  is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 files tossed  in fileechos.  These nodes are  cha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embership  fee" on  a periodic  basis determin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list of  groups for which 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credit  level at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node a warning that the credit level is getting 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only send the  warning when this level is  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credit  level at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sending files to this node.  ALLFIX will send the nod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nouncing  the  status of  the  credit level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.  Values 0  to 28  can be  entered. The entered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day of the month or week to send the file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ption). If the  "Send Bill"  feature is set  to Ye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is value represents  the month  when the bill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when  a  bill (or  invoice) 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Possible  options are: Direct, after each event; Week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week  on the day of the week 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(1 -  Sunday; 7 -  Saturday); Monthly, once  a mont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 of  the month  specified in  the  previous field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,  on  the  first  day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ra percentage  to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f the bill. This field can be used to define the 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.  A node's credit  level is  reduced by this  fe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will  call up  the editor.  If a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been 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be called up.  Pressing ALT-ENTER will over-rid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 configurations are exported using INIUTIL.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 be  edited manually  and imported  back into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orresponding option in the Im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 list of  fileechos  and 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check FILEBONE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 list of all the  fileechos that are  not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known FILEBONE.xx  and TAG files. ASETUP will 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 the  FILEBONE.xx and  TAG files  which  are link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systems, and  generate a list  of all of  the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listed in tho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of  the systems  defined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be used to 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 and   node  configuration   from  other   program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 to ALLFIX. Only new unknown  fileechos and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BBS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bove options, ASETUP  will use INIUTIL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onfiguration  files. These  text files can  be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ssociated option in the Ex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and  system  information  from the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s  from  the FILEBONE.NA 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ince these  files only  contain the  fileecho ta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to determine all  the settings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If a matching group  can not be found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echo configuration  from the FileMgr 0.70 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fileecho  configuration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systems  configuration 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ople  use the AreaMgr  to request  a fileecho  which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on  your  system,  ALLFIX  will  automatically  reques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from your  uplink.  In  doing  so,  it  will  sto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 the request  in the  ALLFIX.DAT file. 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esent you with  a list of  of the  requested fileechos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m,  from which uplink  ALLFIX requested the  ech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at  the request was done. It is  also possibl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(ALLFIX template  Programming  Language).  Template files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.APL.  All template files  can make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iles  are plain  ASCII text  files that  contai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that  will be replaced  with their respective  valu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 by a '@' character, however,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@'  character does  not  mean that  the  following  word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Strings containing an '@'  character will on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 keyword or function. Sometimes  it may be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LLFIX from  parsing a string  containing an @  symbol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  email addresses. In  this case,  the @  symbol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aped"  by  preceding it  with  another  @ symbol.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 the double @ symbols, remove one,  and leave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al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languages  can contain  a  number of 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each ending  with a special @end  keyword. Sometimes mi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efinition of these loops can cause  ALLFIX to end up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 loop. In  order to help  protect against these 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perform a simple syntax check  of the template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t simply  checks to  see if  the loops  are properly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@end  keywords. If  there  is an  error, ALLFIX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can be used for generating allfiles  or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included  in the release  package in the  un-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for the  FileFind replies. The 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no  other name is  specified, then this 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notify a node  that he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notify  a node that his credit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 list of  keywords, the type  of templa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of the  ALLFIX  program (i.e.  ALLFIX, ALLFIX/2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e  cookie.  This  option   only  works  if  a  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(as in  FILEBONE.NA file) based  on the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acro  returns "Yes"  if the  fileecho is  pass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a list of all of the  systems that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ice number for current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haracter designating the  type of  access a system 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 is connected to the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connected  to  the  current fileecho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the current fileecho and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 is  does  not  have  access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to use  for all  file attach messages 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 for  all  non-fileattach  messages  to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"inactive" if the  inactive option  is turned  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 level at which  a credit  low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 the pending (i.e.  requested from uplink 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)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 that this pending  fileecho was  request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 was  file requested  but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why the  magic name  could not be 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 are  "Password  error",  "File  exceeds  size lim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mailer name, serial  number, and version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eqf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eqfrom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sysop performing the file request and the 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is or her sys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dicts the download  time for a file bas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request  block, used for displaying 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he last block that has been  opened with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hat a page  break may occur here,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to define  a loop using  the block commands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be  terminated with  a @end command  and block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within each other, however a  block may not contain a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within a block will be output as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explain  how a block works  is to give an 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is started with the  values for the first fileecho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end of  the block is  reached, the macro interpre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 to the beginning, with the values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2 + 3, the 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character) returns the value of 2 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function  because  the  function  is between  the  tw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hind  the input  values. The last  possibility is 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fix  format of the previous  example is: (2,3)+  .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uses  the prefix  format for  all the  functions.  So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 that keywords  are in  principle also  functio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any  input  variables. This  is  very important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 functions can be  used interchangeably as  inpu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and   explaining  each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ither  X or Y.  The separator | means  'or'. An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may be listed  between the square bracket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 them may be selected,  but no more  than one.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 selection  is possible,  each  character will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aning. For  example: [L|R] might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ring is  any sequence  of characters  enclosed by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s. An empty string is denoted by two 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ption  enclosed by  two brackets  and containing a 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rackets denotes an optional parameter  tha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out.  Some  functions   have  more  than  one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Optional parameters may  be left out, but they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skipped  ie.  if the  second  optional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hen the first  one must  also be specified,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to keywords, functions,  or variables (to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Any one 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 symbol stands  for  the  term consta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stands for  the term variable which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justifies the  value of  an identifier lef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in a  field of length designated  by size and  fill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characters  designated by  padchar.  If the  R,  for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s used then  the string  will be cut 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APL will attempt to trim off the 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first  space at the  end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ength  designated  by   size  and  filled  up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hen  the string  will  be cut  off  if it  is  to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first  space at the  end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 used to copy a portion from  the valu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option  and the  number of  characters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If the R,  for Raw mode,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 be cut  off where specified,  otherwise APL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will  be repeated  as  many times 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"overflow", this  text will not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ffer  until the  next  function  that causes  overf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it is necessary to empty  the overflow buff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to set  a limit 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n  overflow  function  is  repeat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the value of Size is 5, 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lines  will be written,  even if the  overflow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yet empty.  This function  can, therefore,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 the size  of  a  new  file  report,  for  examp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If the @else command 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following  that  keyword will  be executed  if the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The  @else  keyword  does  not  have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ssigns the value  of an identifier or 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 variable name.  Up to 20 distinct  variable nam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 value  of  the   variable  will   be  the   two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from the  value of  a variable.  This function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 import  a  standard text  file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import  a template  file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APL will  process all of  the macros that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filter  any carriage returns from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This  function must  be included with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filter  any ANSI  sequence cod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  This function  must be included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 in the value  of the first  identifier.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s 0  etc) or the value NIL if 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returns   the  length  of  the   value 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percase(@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wercase(@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pitalize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e functions  turn the value  of @id into 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 lower   case  characters,   or  all  lower 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 with   the   first    character   in   upper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abort  message  output.  If it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unction  will  attempt  to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the  value of  an identifier  or  consta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attempt to append the output to the file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close the  file opened by  the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    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nk     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Crc           Do not  perform  a CRC  check  on all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ize          Do  not perform  a Size  check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ile            Used  to specify  an  alternative templ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otif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roups          Used to  specify  the groups  to  includ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paceChk     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RIF            Used  with the  Rp command  to signal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 option  passed on  the commandlin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 can be in any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BEREP.IDX. If there are any  files in the database tha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an  store  up  to  8000  files  in  the  new 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runcated to 0 bytes when  ALLFIX has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/or  keywords  requested. If  any match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process incoming  .TIC files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filenames, process  AreaMgr requests  and scan  the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     Force the  crash or  hold bit on 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rc         Force  ALLFIX 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Size        Force  ALLFIX to skip  the File size  check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ing  file.  ALLFIX  checks  the  file  siz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ing it with  the size listed in 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f  one is  listed). T-Mail  marks files 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been  transferred  completely  by  ma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dden.  If you  use T-Mail,  then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 the status  of the  Hidden flag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disable that che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ALLFIX  to skip the  search for  new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 ALLFIX to  skip the  duplicate fil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 that  option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Kill        Force ALLFIX  to not delete  any old .TIC  and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Normally 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files that  have been sent.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ALLFIX to  process files in  the bad tic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 files  directories.  When processing 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in those  two directories, 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in  the inbound directories and in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directory for  the associated  files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when  the .TIC files  are receiv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ual  files. The  actual files can  the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cated  in the  inbound directories or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moved to the receiv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ses  intelligent searching technique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s are  processed. It often happens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s aborted,  due to a  bad connection. When the 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,  the mailer  sometimes  does not  realize that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received  was  aborted.  Therefore,  it  will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incoming  file. Usually the last letter of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le is changed to a number, ranging  from 1 to 9.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 that ALLFIX proesses the  correct file, it will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 renamed archives. The  last one it  finds should 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one, and  it will  then process  th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ill help clarif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 assume  that  a  file  is  being  sent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ZIP. During  the transmission,  something goes wro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 is aborted. Your system re-asserts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 mailer starts receiving  the same  file again.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will rename  the file to FILE.ZI1. When you run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look  for FILE.ZIP, since that is the 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. However,  ALLFIX is now  smart enough to  als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ZI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 has found  an alternative  file (i.e. FILE.ZI1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 then it  will swap the file  names. In terms of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 FILE.ZIP  will become  FILE.ZI1  and FILE.ZI1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FILE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 request  a  list  of areas  for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 request a  list  of areas  available to  you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echo]: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 that ALLFIX resend  a certain file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fileecho. Wildcards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 temporarily  turn off  all  areas  that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on the same line, but AFTER the password:  -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1:140/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command is used to send notification messages 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address is  given, then ALLFIX will  send the notif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 in the Node manager that have the Notif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 to that system, assuming  it is defined in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regardless of  the  Notify setting  for that 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2:*  means everything  in zone 2.  2:*/2 means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2  in zone  2. It  is possible  to send  a  notify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who is  not  listed  in  the  Node  manager,  bu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ile option is optional.  It tells ALLFIX which templ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used  in the  notification message.  The NOTIF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 used when  no other  is  specified. The 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Groups option  can be used to  specify the groups 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included  in  the  notify  message.  Multiple  group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commas  to seperate  the groups  and  two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", to indicate 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otify 1:140/30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specification, the -File, and  the -Groups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ll  command can  be  used to  force ALLFIX  to  send ou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bills.  The command  works in the  same way  as the 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This command can be  used to add peo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request   that  certain   files  are  resent,   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LLFIX FakeReq 1:140/30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ove example has  the same  affect as if  node 2:281/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 fileecho "ALLFIX" and  also requested a 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People who use 4DOS or 4OS2 need to use two %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one  would normally  be used. This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 and 4OS2 use  the % character for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Using  two  signals  to 4DOS  or  4OS2 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interpret the second % as a specia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eave it in  the command  line. When using  4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FakeReq 1:140/30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dit command  can be  used to increase  or decrease a  n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from  the command  line. This  command  requires an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 the number  of units (dollars,  guilders,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 to add or subtract, from the node's current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Credit 1:140/30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plink. Unknown areas  that are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ut  into 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moved.  This command  can  be  used to  re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as if  they have not been  received yet. Please  no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will be reset, so that the  areas will remain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re-link  all of the fileech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. When  invoked, ALLFIX  will write uplink  reque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fileechos to which  any of the uplinks in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re connected.  This option is usefull 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 explanation  of  the  Request Processor,  please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 activity if a log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  contains   information  about  what  ALLFIX   di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ssion. The  style of the  log file  can be chang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exit  with one of  the following errorlevels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 hatched,  but  no  other 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SETUP,  and HATCH  use  the ALLFIX.BSY  semaphore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at only one of the previous tasks is active at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process.  One of  the  three above  mentioned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n  the semaphore  file  when it  starts.  If  th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he concept  of cookies,  introduced by 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 more than a  few lines. Cookies, as  they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documentation,  can  be  included in  messag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 is a utility that converts a 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ust be a pure 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 within  them  will  be interpreted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name  of the file is COOKIE.TXT. This  text file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 randomly  selects on  of the  COOKIExx.DAT  fi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where  "xx" is  a  number, from  00  to 99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 is a  utility that will  randomly select a  cooki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n ALLFILE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a list  of  all  of  the  fil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command has  one  paramter, namely,  the  name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tag", of the allfiles defini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tag  "ALLFILES" is the name of an  Allfiles ent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generate all allfiles defined  in ASETUP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In order  to do  that, simply  do not  include a  ta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For  example, simply  calling up  "FIXUTIL All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ll of the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 the  statistics file  trims the  file to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s specified in the Global options menu. 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 stored  in the  file  called STATFILE.FIX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be   command  can  be   used  to  update 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  file.  FIXUTIL   can   also   import   the 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from  the echolist  file  that  can  be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 locks are not used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, by  default,  expects a  FILEBONE.NA  file. The  -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ust be used  on the commandline  when an  echolis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FIXUTIL  supports two  other  commandline switches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name  of the group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ells FIXUTIL to remove  the groupname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 The   statistics  information   is   read 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create  .ANS and .ASC files  if a filename is 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dateCrc command  will  recalculate the  CRCs  for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waiting to  be sent  out.  This option  only works  for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of the BBS file 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FIX files  are bayer tree files 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directory by  the SysOp, ALLFIX will be able 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are extremely fast database 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a  little  bit slower  than  scanning the  file  dat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 not desirable  to rebuild  all  of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or large 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situations, 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ose FILES.FIX files that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command 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In the fileecho manager, there are three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 determine the maximum number of  files,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kilobytes,  and the maximum age of files in a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Running  FIXUTIL  Purge will  remove  all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 the  destination   directories  so  that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For example,  if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tination  directory is set to 500,  and ther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each  of  the BBS  filearea  directories.  FIXUTIL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and comments into consideration  whe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 Each list of files separated 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eated as a  block and sorted  independent of the 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than  the one  in defined in  ASETUP will be  expan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will begin  on column 14 and th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one  space  after the  download  counter. New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one has not been defined  in ASETUP. This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equestIdx command  tells FIXUTIL to compile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available for  file requests into one data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s  faster.  If  a REQUEST.IDX  file  is pres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rocessor will  use the file  instead of actually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 the file areas or  the list directories. Because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utomatically updated  when new  files are receive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mportant  that  the REQUEST.IDX  be  updated  on a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quest processor  has problems  finding files that 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and in  the correct  areas, the first  thing to  d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REQUEST.IDX  file. Without that  file, ALLFIX will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 at the moment  it is processing a  file reque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 files, then that means that  the REQUEST.IDX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p to date.  Running FIXUTIL  with this command  shoul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nd  the request  processor should  work  fine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Template command can be  used to process a templ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output in  a text file. The command uses  two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name  of the template and the  name of the text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 can, obviously, not  contain any  of Node (thos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)  specific macros. The  templates can  also not  (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ILEBONE is the name  of a template, and FILEBONE.N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is  an external  hatching  utility. HATCH  does no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mode offers  the ability hatch files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 Replace [filename.ext] Magic  [magic nam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name] must  be a  valid fileecho  tag. This command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cription] is  the description of  the file to  be hat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the description 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word.  If  this  command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 take the description  from the file  data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command must  be used if the BBS system  does not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 must  be  a  filename  or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 may be included. This command must always be used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is  used, then HATCH  will attempt to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rom  the file database. The  Fdb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the  BBS system does not  make use of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is  the file  specification that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  name] is the  magic name  ALLFIX should updat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d-mm-yy]  is the date  on which  a file should  be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systems, that  have the  prerelease switch  turned  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 that switch turned  on, will receive the 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al command tells  ALLFIX to  copy the file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 ALLFIX File AFIX_430.ZIP Desc "This  is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al command tells  ALLFIX to  copy the file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is file. HATCH will automatically tr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 entered in the  File field. The  importe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gic  name  for this  file, which  will be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file should  be released. All systems,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release switch turned on in this  fileecho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immediately. Systems  that do  not have  that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,  will receive the file on  the dat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 line. This option  is very  handy for peopl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BBS  or similar programs.  FEBBS can call  up HATCH  and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the  filename and  description.  Those  two field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all the  user needs to fill in is the  Area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 a few other fields. In order  to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commandline options,  explained in the previous sec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line. If  the  "Area"  command is  used  the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  hatched  if the  "File"  command  is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 File  TEST.ZIP Desc  "Testing  the  external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small  utility that is  designed to calculate  the 32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for a file. A  Cyclic Redundancy Check, or  CRC, is a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 method  to check  whether  a file  has  been dama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A CRC  is a unique signature, belonging to  only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heck  the CRC with the  calculated CRC to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very  easy to use. Simply type CRC32 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ile. The CRC  value returned, as it is  stored in the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ost of the files has already been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 Banner  template  used  to  create  a  bann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New file report template  used to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PLE.ZIP   file  contains   a   sample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a  destination directory.  ALLFIX  will hatch 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the  file  specification entered  in  the Hatch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necessary to  hatch files that are  alread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 will turn off the archive bi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that the  file  has been  hatched.  Otherwise,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this system is not entirely fool proof.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. However, at  the moment it  is the most efficient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 it  does offer  the  ability to  easily  re-hat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new  option. The Hatchnew  option is more  dependabl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depends  on the  process and is  totally independ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a list  of error levels  for PKZIP/UNZIP and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 files were found to  add to the  ZIP file,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 not found.    The specified  ZIP file 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specified  file to list,  extract, etc.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error  or  attempt to  update  an 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mon  errorlevels are  ones  dealing  with 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 ARJ  level 8.  ALLFIX is  capable of  swapp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XMS, EMS, or Disk, and  it is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errorlevel occurs when  ALLFIX attempts to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  will exit with  an error if  the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ntained  in the archive. This  error  is very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sult  the  appropriate  documentation 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occurs  when the  drive on  which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for this  fileecho, is located does  not exis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is  fileecho  will  be  moved  to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After  the problem has been corrected, 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oes not exist. The  files for this fileecho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 bad tics directory.  After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 the file being imported does not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destination  drive  or  that  the   space  lef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minimum space required,  as configur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e file  being processed has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The criteria used to determine if a file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can be configured in the  Global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 criteria  should be  used  if  there  are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check. There  are several possible explanation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. The  most likely  explanation is  that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amaged  during transmission.  Another likely 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 the CRC stored in the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  in the Node  manager or  contact this nod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is not allowed 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 system.  The  configuration for  this  nod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for this  fileecho, specifies that no 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ceived  from this  node. Update  the configuratio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 the file referred  to in the .TIC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does   not   exist.  ALLFIX,   when 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is node is  not listed  in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 that the  queue  directory, used  to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pass through areas, is not defined. The  con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ALLFIX is not able to  process the pass throug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is reported  when ALLFIX can  not find  a grou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with a mask  that matches the nam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ALLFIX uses  the  masks  in  the group  mana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group defaults  should be  used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error is reported  when ALLFIX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the  BBS specific  file database  files. This proble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encountered when 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configuration without running FCOMP afterwards to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to ALLFIX.  If running  FCOMP does not 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then make sure that 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is defined  exactly the  same way  as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directory in the BBS configuration. ALLFIX 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 the .TIC file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 to specify the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 AKAs of this  system, then ALLFIX  will giv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error. It is  possible that the To verb  is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by another  type of fileecho processor. In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simply remove  that  line  in  the  .TIC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ASCII  text  editor  and  execute  the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name.TIC&gt; file (&lt;filename.ext&gt;) is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  transfer is not  complet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cause  is  that  the  mail  session  was  prematu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ed.  Another cause is  that the  file size lis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is  not correct. It  is possible to force  ALL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 this file, by  using the -NoSize  switch, which 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siz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initialize B-Tree Filer, error 1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sometimes occurs when running ALLFIX! fo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Windows  95/98. There  is  no  real solution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however,  a work-around  has been developed. 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 environment   variable   (in   AUTOEXEC.BAT,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NONE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ALLFIX  detects  this   environment  variable, 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 B-Tree Filer  as if  the  "Network" opt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WILD was set to "No networ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does not  pertain to  those people using  ALLFIX!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 since  it is  not  possible to  use  that type  of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eatures  in ALLFIX can be  used without having a 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f the  features, such  as the  FileFind featur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les listings (FIXUTIL) can only be used when you have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 make it possible for  those people not using a 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use of  these types of features, FCOMP ha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 fileechos  instead of  the  fileareas. Everywhere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running a BBS would  see their BBS file areas, you 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leechos. Simply run FCOMP with the parameter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destination directories. If  this is not required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 No Touch  switch in  each of  the fileechos 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be used to generate a FILEBONE.NA 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has been included with ALLFIX.  This template, howev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 only thing one  will need to  generate a real 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late,  FILEBONE.APL, will  generate  a  list of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he standard of the FILEBONE.N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 FILEBONE.NA file has a textual description of  each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in the list.  In order  to include description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the generated FILEBONE.NA file, comment out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in the template  is used  to include text 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output.  The name of  the include files  are GROUP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is the number  of the group. If you make such 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,  in the Group  manager, then  you can  generate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quire  headers  and  footers in  the  output, simp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  number of frequenly asked question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questions 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aborts with 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 may   abort  with   a  runtime  erro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UPE.FIX file or  the ALLFIX.DAT  files are  co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  move  the   FILEDUPE.FIX  fil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o  see if that  solves the  problem. If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solve  the problem,  then  move the 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If  this does  not solve  the problem either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 BBS software is  not supported  by ALLFIX, what  I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th  a  non-supported BBS.  However,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pid development in ALLFIX, there is a 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support your BBS within the nea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of  my downlinks  are  complaining  abou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rate when 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below  the normal performance. Is there anything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can do about thi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there  is. The reduction  in transfer rate 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numerous .TIC files. These files  are general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via a  modem.  In  the node  manager,  there i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called "Packing mode".  By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ck .TIC files"  or to "Pack  ALL files",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will  increase  since only  larger  fil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have a downlink  who is interested  in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ne  or  more  of  the  file 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my system, but  he does not want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ompanying .TIC files. Is this possib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, just set  up your downlink  as you would  setup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ownlink in 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mode"  option for  this  downlink  to "None"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not send this node any .T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my 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have dfined  the fileechos  as Cost  sharing echos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Div  costs  option to  C/S  nodes), still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m to  force ALLFIX to  send them any 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probably   failed  to  define   your  downlinks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ing in  the cost sharing system. Go to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in 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e in the cost  sharing, set the Billing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does not seem  to be passing the costs of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y downlinks. Why is this happen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verb, used in the .TIC files to define the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file, is  only used  in Advanced .TIC 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etup all your cost sharing nodes to  u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 files. The  option to  toggle  is called  "Ti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 difference between "Add  %" in the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ager and "Add %" in the node manag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files. This value can be used to 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cy  exchange rates. The "Add %"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percentage value  that you  can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for a node.  This value can be used to add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T to the bill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  downlink that is interested  in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a fileecho,  but not in the  rest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re  a way to only send  those files to that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only  send the NODEDIFF.* files and 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LIST.*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 is  possible. You  need to  make  a new  Ma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entry in the  Magic filename manager. Selec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"ForwardTo".  In the  From  Area  field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 in question. In the Spec  field,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, such  as NODEDIFF.*. In  the systems 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enter the  node numbers  of all the 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receive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can I quickly create an "UNWANTED"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use TranScan,  you can  simply use  your TS5.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od is the "Update  DESCRIPT.ION" file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use 4DO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.ION file is  a FILES.BBS file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very usefull  to find out what  each file is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So even  if you do not use  4DOS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use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reporting newly uploaded files  on my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am I doing 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 things that can  be wrong. First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FIX  in each of the  BBS new file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w files uploaded, after  FIXUTIL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ported.  The  second source  of the  problem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need to  run FCOMP again. If  you have made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o  your  BBS file  areas,  then  run  FCOM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check your BBS new file dir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 not writing to my  file database as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sed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 to write  to your  specific BBS file 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turn the "Use  FDB" option on for each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un FCOMP  periodically, especially after 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 to your BBS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 is ALLFIX is not responding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enter on my own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"Global options"  menu, there  is an 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 ALLFIX  whether or  not  is  should process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 If  this  option  is  turned  on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to local requests. If this  option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"Process local reques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I select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the  statement "NODOMHOLD" active  in Xen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se "Portal of  Power" or "BinkleyTerm"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s defined  in ALLFIX. If  you do not  ha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active 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ase you are able to use domain names in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ProBoar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Max len of LongDesc 0 Spaces to inden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Maxim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len  of LongDesc  0 Spaces  to indent  31  (if no 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er is used) 36 (if a 2 digit DL counter is 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am  trying to add  an area to  the "BBS new  file di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 but ASETUP complains that  the area is a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, even though I am certain that it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SETUP  Pack will solve the problem.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periodically and is caused by changes in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 configuration. In  order to make  ALLFIX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ose changes, you need to run ASETUP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do I setup various virus scanners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   :    SCAN  F-PROT.EXE  @1\*.*  /COMMAN 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NOBOOT AV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ite)    :    SCAN AVPLITE @1\*.* /M /P /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fee (OS2):  SCAN OS2SCAN @1\*.* /ALL /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nly shows  4 lines of  a file description  i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report or in a FileFin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the  announcement  or FileFind  templ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"setoflimit(x)", where x is a number. 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x to the desir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an I find information about the  stru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onfiguration files,  so that I  can write my 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tilities for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s are  contained in the  DEVELOP.ZIP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included with each release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 placing  new  files  for 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s  in  the auto-add  directory. 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d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f  ALLFIX 4.32, new  fileechos are added 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  which can be defined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lect a 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is  nothing more than  a specification such  as WI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 the  string *.  A destination  directory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 each group.  It  is also  possible 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irectory  for  each  new  fileecho  added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when I  enter ASETUP, the menu is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 way I have  been able to  solve that problem  i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b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sible solution  to this problem is 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type MODE CO80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o I  set up the request  processor in ALLFIX  for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is a list of  the command line parameter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se for the following mail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ntDoor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ail : Rp %a %n %x %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Door 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enia     : Rp -SR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Mail    : Rp -SR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converting  files   from  the   .RAR  format,   R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asks  for a password  and waits until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ntered one. This  affectively stops my system 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otice this and  enter a fake password,  to get R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Is there a work-around for this probl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ay to  solve  this  problem  is  to  pass  a  bog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o RAR. In the  External program menu, ad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 parameter  to the  decompression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RAR: -pp  The -p  switch tells RA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, in 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when  a password is  not necessary. When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necessary, it will use the  given password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most likely exit  with an error, 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ong. But this  is not  a problem, since 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LFIX  forwarding files but  they are not  turn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netmail folder  attached to netmails (or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nkley style outbound directory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 directory  specifies a  special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utbound  files for  a particular system 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use the Holding  directory, ALLFIX will  NOT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via  the mailer.  In other  words,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ke any  netmail file  attaches or  update any  .?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(for Binkley style mail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 files sometimes contain passwords. 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vert such a  RAR file, RAR will  wait for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ter the password. How can this be preven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-pp  parameter  can  be  used  for  RAR,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 RAR to try the password  "p" for a file.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correct, which causes  RAR to report an error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hen  exist. The end  result is that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conver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use QEMM and I  have the problem that ALLFIX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un. Instead of  starting up it either hangs 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or crashes in the active DESQvi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may be  related to  the Stacks verb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  The following  settings have  prov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with this problem: 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ften  reports  "You are  using  an illegal  ke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I am a registered user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two error  messages that ALLFIX 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is  that you are  using an invalid  key and one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you  are using  an illegal  key. ALLFIX 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are using an  invalid key  if the key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sysop name  in ASETUP. ALLFIX will repor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n  illegal key if your  key is no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. The problem is,  therefore, that the key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ut of date, corrupt, or missing. The 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ickup a new keyfile from your registratio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should I setup the file descriptions f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 thing that you  need to  do to use  ALLFIX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BS is run  FCOMP with the  correct parameters and 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One   line  LongDesc"  option  on.  Lastl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 that the  "Use FDB"  option  is turned  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s Software Engineering has NO  plans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see more options,  better performance, a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eta team.  The beta team  is managed by Harald 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ob  Seaborn.  Anyone  interested in  applying  for  the t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fill out  the  AFIXBETA.FRM  included  in the  pack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Harald Harms at 1:140/30 or Bob Seaborn at 1:140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registered users and beta  testers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,  Austria,  Australia, Belgium,  Canada,  Czech re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, France, Finland, Germany, Great Britain,  Greece, Hol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g  Kong,  Israel,  Italy, Japan,  Philippines,  Poland,  Rus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, South  Africa, Spain, Sweden,  Switzerland, Taiwa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 for your  registrations  and for  testing 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ough. I  would like to specially thank all  the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currently  consists of +/- 100 people who  test new b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FIX  on a  weekly  basis.  Without  these dedicated  peo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ould not be what it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Defini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Schollnick / Matrix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 Ulven Data &amp;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(mb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n Chan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jack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al 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nt Shell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main  packets created  by ALLFIX  are  fully FTS-000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 detect duplicates, ALLFIX stores  the 32 bit  CRC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for  FrontDoor, 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for  DOS was  developed  using  Turbo Pascal,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/2 for 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Universal was  developed using Virtual 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 and LSx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