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gard Top Stat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-1997 Gordon A. Kocian and Death Row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01/03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I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are a powerful tool in customizing the look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default templates (*.TPL) that come with TGTS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r create your own, to make the bulletin look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elegard, the bulletins TGTS create can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nguage.  The names of the months and the days of the wee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efined using MCI codes, anywhere in the template file (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ense to define these at the *beginning* of the bulletin,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CI codes % and ^ *MUST* be defined in *EVERY* templa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for EVERY month and day of the week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's MCI codes can also be put into the bulletin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m in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USER FILE VALUE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number of public posts              !V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e-mails                   !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number of netmails                  !V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/call ratio                     !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credits                   !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number of debits                    !V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uploads                   !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downloads                 !V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/download ratio               !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KB uploaded               !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KB downloaded             !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/download KB ratio            !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file points               !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inutes online                      !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ours online                        !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me in timebank                    !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calls                     !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of illegal logons            !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user's age                     !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user's age                       !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 age                        !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USER FILE NAMES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c poster name                  !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-mailer name                       !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etmailer name                      !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/call ratio name                !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reditor name                       !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ebitor name                        !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er name                       !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loader name                     !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/download ratio name          !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uploader name                    !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downloader name                  !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/download KB ratio name       !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le points name                    !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inutes/hours online name           !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inutes in timebank name            !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caller name                         !N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llegal logons name                 !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age name                       !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ge name                         !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ISTORY FILE VALUE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inutes online                      @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ercent activity                    @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lls                               @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ew users                           @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c posts                        @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-mails                             @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etmails                            @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ritical errors                     @V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s                             @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loads                           @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uploaded                         @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downloaded                       @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ISTORY FILE DATES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active                        @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calls                         @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new users                     @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public posts                  @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e-mails                       @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netmails                      @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critical errors               @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uploads                       @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downloads                     @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KB uploaded                   @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KB downloaded                 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MISCELLANEOUS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les [percent males]         #A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males [percent females]     #B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sers                   #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ays in history log     #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to the system               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lletin created, 12 hour time 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lletin created, 24 hour time     #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ulletin created (MM/DD/YY[YY])    #H[t,m,d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Text outpu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umeric outpu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                        #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otal that top caller is     #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lower to ignore      #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higher to ignore     #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date to ignore                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urrent line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entering to work properly, any colour codes used must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's `?? or |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alue for month                  %[1..12]=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alue for day of the week        ^[0..6] =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CI codes % and ^ *MUST* be defined in *EVERY* templat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for EVERY month and day of the week will be emp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