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techniques and hints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works perfectly right ouf ot eh box as is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ustomize your bbs so its nt a default setup. 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 is one that gets the users and the rep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nique.  Customization is the key to getting to tha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Don't be worried if you can't finish you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once.  I've been up for over a decade and I'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king the bbs unique.  This is because of all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nd the new language strings that come out. 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some suggestions 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ick a theme for your bbs.  What does your bbs specializ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t cater to programmers or gamers or is your board sports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figure out a theme work with that theme throug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r bbs caters toward a Sports oriented theme with all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doors and message areas.  Then you might want to use a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eel to the menus and ansis like a baseball diam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nsi to loa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ake a look at the numerous other Telegard bbses that 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This will show (if they are customized) some 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you should do.  Some actually go overboard and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ay to complex for the new user to use.  If you gather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ther systems you will be able to design a game pla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efore you start look at the various Telegard files alread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on the web/ftp site.  Many include scripts, ansis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s more ideas or just use those to customiz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ubdivide your operations in customization.  Work on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egard at one time like the files, message bases o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will give a general overview of all the various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you should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neus: The majority of any user spent on the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ing menus.  So menus are one of the most major areas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llows you to use Rip menus (though out of date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), Ascii (non color) and Ansi (color menus.  Telegar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ocess to store color and ascii into the sam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with a filename of an extension of .msg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efined for him then he will see color (through Teleg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- `xx or |xx) or if the user is non-color then Telegar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le in ascii mode ignoring and stripping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You should use the menu editor to define you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wording that is on theme that you have selec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ACS of each menu item and the menu itself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system and user levels you give users.  Many Sysop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 and just leave them default.  But its to your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menus with your own set of colors, menu items,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 prompts.  All of this can be edited and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ditor.  When in the editor and you are view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 to toggle the display to see more info on the men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 (this is a area many sysops never find)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fine the number of columns and the help topi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files for the user to display (ansis) 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System:  You should setup the many file base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f you wish to have a large file system.  Be a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and colorful in the base titles since that is w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o figure out where files are located.  A file base titled "co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hard to figure out but "compression programs (zip, etc.)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useful to the reader.  Each file base can have its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header (see file base editor and you will fi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file header).  These headers let you tell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tal number of files and even more details on tha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use one generic file like fileh.msg or a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.  That is up to you, but I recommend you customiz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ic file header using the MCI codes in \docs\mci.re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pload all the files you have currently and import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o help users you might use some of the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scripts out there or just use the default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you design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essage System: Figure out if you wish to carry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nd then join them.  Place online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and think users will like.  A good variety is alway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keep with the theme of your bbs.  As with the file system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base titles.  A message base titled "Fido TG"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out but "[FidoNet] Telegard Support" is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files message bases can have their own message ba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Grouping:  Grouping or conferencing is a powerfu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and should be used from day 1 or it will get ha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What I mean is put areas of the bbs into groups o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 and file bases group them up into network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t to make a Group (either message or file group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anager.  Say you create a FidoNet group, a sci-fi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tags of F and S.  You can then use the AC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e file and/or message bases to their own group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 a global or superconference where all users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 message bases on the board at one time.  Say th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s tag G.  So let's say you have a Fido echo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 Star Trek Echo from Fido they would have a A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0(CF|CG) which tells the user they can find/read/post in thos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do or Global group.  The sci-fi echo would have a A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0(CF|CS|CG).  For more details you might consult the AC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at is in these newsletters or consult the \docs\ac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With this grouping scheme I recommend you giv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that include what group the bases are i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Fido] in front of the base naem to tell it is fro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oors:  The eternal question of a sysop seems to be whi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line games do users prefer?  There is no easy answer but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gion and culture.  With the theme of your bbs you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ports related doors.  A good variety is always bes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ome war, rpg, and general doors of all types. 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codes is a factor in this decision.  You should regist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your doors on your own otherwise users might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pability of the doors.  A good rule of thumb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 scripts or booth questions so you can ask the us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e.  Get feedback from your users and the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Bulletins:  This is one of the more ignored area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st Sysops today.  The System bulletins are 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 bulletins are fine but I would recommen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lletins to spell out to the users what you expec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the bbs (ie rules, tournament rules, donation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display users at every logon or no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your online library for the users to find 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ey might need.  You could include fun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core bulletins or help texts like terms of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cripts:  Scripts are the hot area of Telegard now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scripting language you should customize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.  You can save many hours of work on a menu just by do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 You might want to create questionaires for user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like the various Visiting sysop or Network applic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out there now.  This is a fast way to get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MCI Codes:  The MCI code system is the core of any tru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ustomization.  With these codes (see \docs\mci.ref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 lengths of strings to add more color.  Using these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lesh out better information to the users.  So use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anguage file: The language file like the default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n \language is the heart of your Telegard syste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it and edit the strings to fit your native language o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.  If you are confused consult my languag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docs directory or the faq.doc file which give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areas.  I outlined in one file virtually wha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  You might want to have several language fil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name the english.txt to original.txt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soe who just want the core TG default.  Then customize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your colors and individual needs.  Instead of one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even use scripts for full multi-line/screen string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raid to modify the language file but its to your bene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language files out there already - one fo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mi-incomplete last I saw, graphics - col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ized one another sysop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Ansi screens: So do you use the default menus or not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bbs uses their own Ansis and screens.  A ansi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extension of .ans that is colorful and speci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locky commands you could use special symbols an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menus.  For example your door ansi might look like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orts related or your bulletins might be a bookshelf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exts for users.  This adds spice to your overall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You will need to use a program like Thedraw, Acid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-studio (to name a few) to draw these files and its fair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however you will need some creativity.  You should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all areas (files, message bases, main menu, doors,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to help users get around faster and with ease. Reme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files in \text which you should customize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d to end with the .txt en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Other: So what is left?  Well there are odd and end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left to customize like the bbs list and auto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look in every configuration screen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will define like the login sequence what sh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(ask for data phone number or no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include custom.zip with this article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have been released which might help you in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stomization.  I will even include some files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In conclusion creativity is required to customiz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t and plan this out awhile before you begin. 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stomization of your bbs.  Just remeber that the bb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well as for your users.  So do things you like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at the users might like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