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e-27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By: Davi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Dated: [21.01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ondered what the average age of your users is? 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e what percentage of your users are in a certa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?  Well, I was curious, so I wrote a smal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ull-color Telegard .MSG compatible text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bar graph.  This graph contains entries for ag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 59, and shows the percentage of users who fall into each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 Age groups are incremented by three starting from 8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59.  This is unimportant.  Run the program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reated for my own personal use.  I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ees as to its functionality or its security.  It has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, however it may not on yours.  By using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 that you are doing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ok me about 6 hours to code.  It is not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need not be registered.  If you find it of us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feel good to know my work didn't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27.DOC - User documentation.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27.EXE - The main executable.  The program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27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number of configuration option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file AGE27.CFG  The main executab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file at run-time, otherwise the program will h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.  For a summary of configuration option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27.CFG file, they are contained within.  There are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the program and it will create a messag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configuration file.  It's that simp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n be displayed with the Telegard "-F" menu command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d to be some of my worst code ever.  I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istribution archive.  However, i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programmers who wish to make suggestion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DO NOT change the program yourself.  I'm sure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de in your own work.  Please let me take pride i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i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fr: Alpha Reg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16)274-22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