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GIF v1.0a - (C)Copyright 1994, Michel Pelletier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ry to make this doc as good as possible, *but* i'am a french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make some english mistake. If you find some errors or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nd/or comment, just send me a message via DOVE-Net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Pelletier, makes *NO* warranty,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manuals, or any related item, their quality, performanc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the sole responsibility of the user and/or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to determine the suitability of the product for any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Michel Pelletier be held liable for direct,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resulting from any defect or omission in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hel Pelleti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/or purchaser of this product is entitled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personal use, on a single electronic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A single BBS may consist of one or more computers, so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elements of the same BBS, existing at a single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/or purchaser is not entitled to sell or transfer reprodu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nual or related items to other parties whe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or to rent or lease this product without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Pelletier.  Any violation of this copyrigh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rry a fine of up to $50,000, or imprison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us. or $15 cnd. (see the enclosed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itles you to unlimited use of this program.  Registration also eli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the UNREGISTERED delay.  You are entitled to a thirty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you can use this program on your system. After that,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or remove it.  Your support is vital to the production of high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clusive property of Michel Pelletier, and I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registration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for commercial purpose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, or charge a fee for its distribu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and license from the author.  Exception:  Companies which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siness of distributing shareware (like Public Brand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abs) may distribute this program as long as my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the per disk distribution fee does not exceed $10. 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SysOps) may distribute this program freely as long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tact.  Individual persons are encourag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may only accept payment to cover the cost of a disk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8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IF.EXE     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F.DOC   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-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- Description of SDF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- Description of SDF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IDE.R       - Origin of SDF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DOC        - List of Softwar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s long as the filename remained XGIF100A.??? and you may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vertisement to the archive as provided for by the archiver softwar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files are intact.  You may not decompile or reverse-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nor may you distribute it in modified form.  Any such act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vokes the right of that user to use SDFI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leave e-mail for PiToNe #1 on WaveRid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8) 871-8079 (28.8 VFC), or e-mail for Michel Pelletier on Vertrau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n DOVE-Net or Fidonet. I'd like to hear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Rider BBS (418) 871-8079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240/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VE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F is written for Synchronet BBS v1c and up. The GIF's Description Extra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extract resolution from GIF files and add it to the extended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. Work online with every uploads commands like any other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ILE_ID.DIZ. The description will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[Width x Heigth -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XGIF &lt;FILENAME.GIF&gt; &lt;OUT_DIRECTORY&gt; &lt;OUT_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GIF:   Filename of the GIF file to get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_DIRECTORY:  This is where the OUT_FILENAM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_FILENAME:   Filename of the output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XGIF.EXE in the EXEC directory. If you have a stock Synchronet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(C:\SBBS\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add an "Extractable File Type" with 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"File Options-&gt;Extractable Files" and add the following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Extractable File Ty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 GI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%!XGIF %f %g %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you have any questions, leave e-mail for PiToNe #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ider BBS (418) 871-8079 (2400+ bps), or e-mail for Michel Pelle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ertrauen.  You can also contact me on DOVE-Net or Fido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hear any comments you may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