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izards Realm Command She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ing based on the TAG Command Shell Cl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C:\SBBS\TEXT\MENU\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C:\SBBS\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ZARD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how to do the r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gic Man - Wizards Real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3-942-9020 - Located in Holiday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Synchronet v2.0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