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hronet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all programmed out of neccesity. 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No registration fee is necessary.  The first version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the synchronet support BBS.  All subsequent releas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on The 21st Century BBS.  In order to suppor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arge $10 for access to the file directory that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he 21st Century Has released as part of this particular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grams we are working on will NOT be part of this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ieve access to this directory you can mail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9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rn Creek, KY 40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BBS at 502-491-1340 or 502-491-2487 and use the TABS upgrad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is $10 charge is a one time only fee and will allow you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urrent releases from The 21st Century Programers fil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s only good for SBBS sysops and can be canceled at any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The 21st Century may discontinue this support area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you or your law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of Available Program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CHEC    -    User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EST     -    Top Ten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   -    AutoMessage Enhancer/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USE      -    DOS PAUS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PE       -    DOS TYP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EW       -    Fil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current as of 04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programs are constantly under development, but can be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 or obligation to any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hind this offer is we cannot see nickel and diming ever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ut feel that in writing these programs we deserve to be compens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.  We feel these programs are very useful and some of the larg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several hundreds of hours to develop.  It is only fair to ask you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rogramming time but as I said before, I don't want to nickel and d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ellow Synchronet Sysops to death.  We are all in this together, let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the BBS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: The Programming staff here will write custom progra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Fees for this can vary, just call up the board and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at you want and we will respond with 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Disclaimer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take up space on your hardisk, that is the only thing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.  I have developed this program with the SDK for Synchronet v1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ested it on my system.  I have not had a problem and have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e program.  This is not to say they don't exist, just that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. I make no claims or warrantees to any particular purpos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 If you install it and use it, you do so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nstalled this program on your hardisk you hereby resolve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liability, for any reason, including loss of data, cost of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BBS / 21st Century Communications / 502-491-1340 / 502-491-248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