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Big Whooptie-Do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or NemSoft do not claim ANY responsibility f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any Nemesis Software product and is not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. TKR was tested and no problems were found. Use TK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This version was tested on a single nod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it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a bug fix ONLY! You will need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 Ticker for this to run properly. Previous versions are TKR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_1A, and TKR_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your current TKR_# module with this one.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you call it from to call TKR_1B, and that should d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reeware, so no annoying messag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new version is on some machin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lies by too fast for the user to read. I slowed the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much easier to read. If this is still too fas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esting this on a rather slow machine, and on mine, it runs f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mega-machines, it might still be super-s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,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le Pe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: Wild K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