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Version 1.01� - First Edition...very rough edges,  slimming code,  minor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hanges, minor bug fi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02� - Revised some  code to speed up the program,  more fixes,  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st error trapping routines, new process to handle color...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ccepts CONTROL-A--H/I by it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03� - Added CONTROL-A--D/T to  primary code,  rewrote code  for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04� - Completely new format to handle all CONTROL-A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01� - All new revisions...added registration handler, new screen,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hecks extension and accepts for .MSG/.ASC only...prompts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key at end of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02� - First Beta Release...testing done by Trouble-N-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03� - Minor bug fixes;  testing done by my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10  - No recognizable errors as of now...First Public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20  - Bug Fix...Update To First Public Rele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x to Trouble-N-Lace for the testing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