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ET's TEXT FILE READ'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____________________________________________        State: 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  ________________        Telephone (Optional):  (_____)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your registration name exactly as you want it to look (Upper/Lower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(Please Print)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get your copy of  SYNCHRONET's TEXT FILE READ'r  (Check One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  BBS (Name/Phone)   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  Sharewar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  Compuserve/GEnie/Prodigy/Delphi (Which)    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  Other (Please Explain)   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m registering  SYNCHRONET's TEXT FILE READ'r  by (Check On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Cash    [   ]  Check    [   ] 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I am unable to supply you with a S.A.S.E. (add $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OTAL ($10 minimum) --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 ]  CA Resident? (7%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($10 minimum) ----- $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gree that, by registering this software, I am the only one allowed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ersonalized registration key at any time.  The signature below is my w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ring the validity of this statement.   If I do allow use of my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to anyone, I accept any and all possible consequences (doing so constit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ud and is punishable by la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(required) -----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Records...(Keep This S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gistration Name: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: _________________    Date Of Receipt: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self addressed stamped envelope (for faster serv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/Money Orders/Cash - ONLY in U.S. F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/Money Orders MUST be payable to: DAMIAN N. P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 signature is my  promise not to hold  DAMIAN N. PERRY  responsible for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  SYNCHRONET's TEXT FILE READ'r  may have on my system no matter how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mage may be.  If this should happen, I do not expect to receive a refu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do  I expect a program  replacement  (though he may decide to give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 FOR REGISTER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, Allow 1 week (minimum) for delivery of your registratio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any suggestions,  comments,  or questions you may have on th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ian Nicholas Pe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SBBS Read'r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08 East Greenleaf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est Covina, CA  9179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