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NCHRONET's TEXT FILE READ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3,94 -- Damian N. P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going to be a big long manual...Just an  explan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where to contact me.   At first, I wrote this program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ersonal use.   After a while,  I decided to jazz it  up a bit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errors and bugs  so that I could pass  it on to other Synchrone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opes for this program have grown,  but (here it goes!) I can't do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what's next...REGISTRATION is a key pa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s of  shareware is that you  test the program before you buy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suit your needs, you simply "don't buy it"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, you need to purchase it, just like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t CompUSA, for example.  Please support the shareware conce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n the past,  many people "freeload" off of programmers' 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small registration fee of $10.   This program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working  hours behind a small desk.   That's all I have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ic.  Now on to 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READ.EXE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EXE          The registration key creator (mor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DOC            This file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         A tid-bit of info about sending commen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.DOC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         The registration form (send it in to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  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MSG           Examp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ASC          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r more of these files is missing from your TEXTREAD.ZIP,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d and should notify the BBS SysOp from which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 TEXTREAD.EXE,  a prompt will ask you to enter the file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.MSG or .ASC text file  (CTRL-A codes).   If the file doesn't exis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et you know.   If you omit or  enter an  invalid extension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ask you which extension you want  (.MSG or .ASC).   Typ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and the file  will be displayed  (this is obviously the resul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correct from the start).  The file will be displayed and any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(see next section)  that the program supports will be conver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   When the end of file is reached,  the program will agai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you'll be prompted to continue.  At this time, you will be trans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ain menu.   Hit &lt;ESC&gt; and the program will end (you must endu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edly painful delay until you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NTROL-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urrently supports the following CTRL-A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-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-  Prompt For [Hit a k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-  Two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-  Half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,       -  Tenth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-  Actual &lt;CONTRO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-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-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- 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-  High Intensity (Bright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-  Blink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 codes are supported (see the SBBS sysop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not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-  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-  Non-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....@  -  Message Variab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TRL-A Codes (i.e.  E  -  Display To Users With '&lt;E&gt;lite' Exem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MSG &amp; EXAMPLE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..EXAMPLE.ASC is a partial listing of my BBS's LOGO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.MSG is a demonstration of how @....@ would look with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 of CTRL-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fancy,  just any easy way to quickly register your copy. 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he program and enter the following when requ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:  exactly as recieved from me (capital letters and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:  again, must be ex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if you did it right, you'll know!   If not try again.   If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(highly unlikely), please send me a comment  (see READ.ME)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send you another and I will add $1 for your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basically it!   If you find it usefull, then register.  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program.  If you need instructions, re-read this file (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Design:  Damian Nicholas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:  Trouble-N-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:  Digital Dynamics (Synchronet Develop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trauen BBS - 1(714)529-9525 [24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upgrade from Vertrauen BBS (Home of Synchronet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