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.DAT &amp; ATTR.CFG for SBBS v2.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Justin Roberts@1:3619/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.DAT and ATTR.CFG for SBBS v2.11a.  Well i had to re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nchronet and start over.  I've decided to change my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am going to release my old TEXT.DAT and ATT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art of the TEXT.DAT that is unfinish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oor Selector is kinda messed up.  But i don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one else release there TEXT.DAT?? EVER!!!?? Huh???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 Roberts@1:3619/39 aka Magic Man - Treasure B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942-9020 - Located in Holida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ynchronet v2.11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