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all errors that occur, The BBS QWK Manager should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BS QWK Managers run on each message...you WILL g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file not found and things like that. The reason it i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is because it is checking to see if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The BBS QWK Manager before...if it hasn't, i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to have an exten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.if there is no config file.. it will lock up the system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on purpose like this to avoid possible Synchronet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