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has something new to offer you.. From now on,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st on this BBS automatically have your personally custom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using this feature, at the Synchronet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 to view your defaults. At the default menu, press 'E'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saying you are interested in using an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select the mail reader SyncEdit. This is the editor will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o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ince the signature that will be appended to the message is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you...you will have to create one and then upload 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, go to the 'F'ile menu, and 'J'ump to a new file area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file area called The BBS QWK Manager &lt;TBQM&gt; or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at sub. If this sub does not exist, then go to the mai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main file area, there should be a sub titled either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&lt;TBQM&gt; o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a problem finding the correct file area for TBQ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System Operator feedback informing him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 area for TBQM/Signatures is selected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MUST BE THE FIRST 8 LETTERS OF YOUR ALIAS! If your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 characters, then enter in your alias plain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*.ASC, *.ANS, *.MSG, or no extens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r signature is uploaded, you are ready to use The BBS QWK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all messages that are posted on this BBS &lt;NOT including a Q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&gt; will have your signature on the bottom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your signature, at the file menu, type 'R' and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uploaded! Then select delete file. After the file is de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ay to send a new file to The BBS QWK Manager &lt;a new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messag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! If you have further problems, send internet mail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_HIJAB@FRE.FSU.UMD.EDU   or   send Synchronet netmail to  SLICK@E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your SysOp a message! Thank you for using The BBS QWK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