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dd taglines to The BBS QWK Manager, simply get a tagli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filename TAGLINES.BQM   Tagline files can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ny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