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Op documentation for SynchroNet Today 1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dy is Copyright (c) 1994 Jerry Woody and 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is Copyright (c) 1993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7 1994 version 1.0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YNCTDY1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SYNCTDY1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SYNCTDY1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included on any cd-rom technolog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for commercial means unless I am contacted first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SYNCTDY1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et Today is a statistics bulletin maker for Synchronet 2.xx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nsi and ascii bulletins are generated. In the enclosed archi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amples, LOGON5.ANS and LOGON5.asc that will show you what is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ynchroNet Today. (You can have Today Synchronet nam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). SynchroNet Today basically tracks and graphs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 each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Graph part of the program is automatically scaled.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ean that the graphs are for visual purposes only and are sca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within the confines of the screens.  WHEN YOU FIRST START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GRAPHS KINDA LOOK CRAPPY BECAUSE THEY ARE SCALED.  HOWE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FOR A WEEK OR SO AND YOU'LL SEE WHAT I MEAN BY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GRAPHS :)  I THINK YOU'LL BE P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SYNCTDY.KEY  =MUST= be in the directory where Synchron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 If the .KEY file isn't there Synchronet Today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SYNCTDY.KEY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ahead and edit the BBS Name, and Your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When you register you will receive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n the Unregistered version of SynchroNet Today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Is not Displayed.  Registration however is only $5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order form to ord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Before you install SynchroNet Today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and/or create a database where the running totals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ynchroNet Today you MUST have the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SION on the command line. 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SyncTDY1 to create an ascii/ansi file called Logon3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 C:\SBBS\TEXT\MENU\LOGO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ath and filename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set it up to run on your copy of SynchroNet is up to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as a logon event, logoff event, stick it in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or have a batch file run it (that is how I have it running in exe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ontdoor uses.  After logoff it is run before frontdoor is re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 IS that for the program to work properly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ither before or after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Compu&lt;&gt;Link Online   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voice Phone: 1-205-737-1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Ware            WoodyWare                                      Files: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TION1.ZIP+ 101018 Auction It! 1.0 Online Auction Door. Multinode. Bi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27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1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    .ZIP+ 115419 Big League Wrestling Version 1.0 Online Wrestl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11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15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1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2.ZIP+  72042 SynchroNet Carrier Drop Bulletin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+ 130347 Name That SynchroTune! Version 2.0 is a SynchroNet Spec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5.ZIP+ 159874 UfoBase version 5.0 Online INTERBBS UFO Sighting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1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