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ۻ   �ۻ  ����ۻ  ��ۻ   ��ۻ ������ۻ   ��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ۻ  �ۺ ������ۻ ���ۻ ���ۺ</w:t>
      </w:r>
      <w:r>
        <w:rPr/>
        <w:t xml:space="preserve"> ������</w:t>
      </w:r>
      <w:r>
        <w:rPr/>
        <w:t>ͼ   �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ۻ �ۺ ������ۺ ���������ۺ ����ۻ        �ۺ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ۻ�ۺ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     �</w:t>
      </w:r>
      <w:r>
        <w:rPr>
          <w:rtl w:val="true"/>
        </w:rPr>
        <w:t>ۺ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���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     �ۺ   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��ͼ �ͼ  �ͼ �ͼ     �ͼ ������ͼ      �ͼ   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ۻ   �ۻ ��ۻ   �ۻ  �����ۻ �ۻ  �ۻ 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</w:t>
      </w:r>
      <w:r>
        <w:rPr/>
        <w:t xml:space="preserve">  �����</w:t>
      </w:r>
      <w:r>
        <w:rPr/>
        <w:t>ɼ  ����</w:t>
      </w:r>
      <w:r>
        <w:rPr>
          <w:rtl w:val="true"/>
        </w:rPr>
        <w:t>ۻ �ۺ �ۺ     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</w:t>
      </w:r>
      <w:r>
        <w:rPr/>
        <w:t xml:space="preserve">   ���</w:t>
      </w:r>
      <w:r>
        <w:rPr/>
        <w:t>ɼ   �</w:t>
      </w:r>
      <w:r>
        <w:rPr>
          <w:rtl w:val="true"/>
        </w:rPr>
        <w:t>ۺ��ۻ�ۺ �ۺ      ������ۺ ������ۻ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    �ۺ    �ۺ ����ۺ ������ۻ �ۺ  �ۺ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   �ͼ    �ͼ  ���ͼ  �����ͼ �ͼ  �ͼ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>
          <w:rtl w:val="true"/>
        </w:rPr>
        <w:t>ۻ �ۻ   �ۻ ��ۻ   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ͼ �</w:t>
      </w:r>
      <w:r>
        <w:rPr>
          <w:rtl w:val="true"/>
        </w:rPr>
        <w:t>ۺ   �ۺ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  �ۺ   �ۺ ����ۻ �ۺ ����ۻ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  �ۺ   �ۺ �ۺ��ۻ�ۺ</w:t>
      </w:r>
      <w:r>
        <w:rPr/>
        <w:t xml:space="preserve"> ����</w:t>
      </w:r>
      <w:r>
        <w:rPr/>
        <w:t>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����ۺ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ͼ     �����ͼ  �ͼ  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m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A N S I M U S I C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ulletin Board Systems is Copyright (c) 1994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YNCMUS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YNCMUS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ame That SynchroTune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YNCMUS2 (NAME THAT SYNCHROTUNE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pecially designed for use with SynchroNet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 wages credits in game and their winnings and/or losses are refl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hrone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sic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first 8 tun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s ansimusic over remote system.  If LOCAL then plays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Hints" are included throughout the game as well as ansimusic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8/13/94 : Release fixes credits in bug.  Was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of cred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AME THAT SYNCHROTUNE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Name That Synchro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EXE....... Name that Ansitu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.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US.............. Display files - MUST BE IN SAME DIRECTORY AS SYNCM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AT.......... Database of 50 Musical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BAT........... Example Batch File to use if using Bat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........ Converts Xtrn.DAT to a drop file the Do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AME THAT SYNCHROTU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ways you may run synchrotune:  With or Without a Batch fil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first let's get you set up in scfg.  Call up SCFG and go in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rea. Pick a spot to place Name that SynchroTune in.  Here is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what my door setu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Configuration v2.00                      Mon Aug 08 1994 08:52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[�][?]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[�][?]���������������������������������������������������ͻ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                          test                           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���������������������������������������������������������͹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Name                       Name That SynchroTune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Internal Code              SYNCTUNE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tart-up Directory         C:\SBBS\XTRN\SYNCMUS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Command Line               convert door%#.cfg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lean-up Command Line      syncmus2.exe door%#.cfg *%$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o� �Cost in Credits            0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� �Access Requirements   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o� �Execution Requirements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c� �Multiple Concurrent Users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� �Intercept I/O Interrupts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ar� �Swap BBS out of Memory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is� �Modify User Data      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un� �Execute on Event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a� �BBS Drop File Type     (R) Synchronet      XTRN.DAT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Place Drop File In         Node Directory          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Help  ESC Exi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 above example EXACTLY you should have no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The %# on the command line tells which Door#.cfg to use, the *%$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tells the program how many credits the user had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of running Synchrotune WITH a batch file.  A sa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you shouldn't edit, is included called TUNE.BAT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of m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et Configuration v2.00                      Mon Aug 08 1994 08:52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��[�][?]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[�][?]���������������������������������������������������ͻ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                          test                           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���������������������������������������������������������͹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Name                       Name That SynchroTune!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Internal Code              SYNCTUNE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tart-up Directory         C:\SBBS\XTRN\SYNCMUS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Command Line               TUNE.BAT Door%#.cfg %$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lean-up Command Line 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o� �Cost in Credits            0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� �Access Requirements   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o� �Execution Requirements       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c� �Multiple Concurrent Users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� �Intercept I/O Interrupts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ar� �Swap BBS out of Memory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is� �Modify User Data           Yes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un� �Execute on Event           No                      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pa� �BBS Drop File Type     (R) Synchronet      XTRN.DAT    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Place Drop File In         Node Directory          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Help  ESC Exi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OR#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a multinode setup you must have a door.cfg for each no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or node 1 it would be DOOR1.CFG.  For node 2 it would be DOOR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format of the Door#.cfg's is detailed a litt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WAYS include the name of your .cfg file when calling up Syncmus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 DOOR%#.CFG *%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 DOOR%#.CFG *%$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syncmus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 DOOR%#.CFG *%$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I've had to write a small conversion progra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N.DAT to a drop file that my comm routines can handle. THAT I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ATIVE THAT YOU RUN THE CONVERT PROGRAM FIRST (As show in the ill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.  Since SynchroNet is doing 2 "swaps" very quickly,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 lock up; and I Emphasize MAY.  I and my Beta Tes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with no problem, but if it does lock up on you; you need to 'twea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configuration, etc.  If you need help you can net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07/20, log onto the support BBS at 1-205-739-1469 or call me voice a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-737-1929; but I think the program will work very well for you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rouble understanding how/why it works... all I can say is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 it as I've illustrated above and instructed below :)  .  2 meth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, with or without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US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music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or add more ansi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BS drop FILE must ALWAYS be dorinfo#.de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it would be dorinfo1.def, node 2 it would be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th line is the PATH to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ode 1  Door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ode 2 Door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SYNCMUS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MUS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NAME THAT SYNCHROTU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NAME THAT SYNCHROTUNE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UNE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