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VQQ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QQ (Simple Verbose Quick Questionaire) Is very easy to set up and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SVQQ is run it will create a Configuration fi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swer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In SCFG-&gt;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Verbose Questionai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Verbose Questionair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SVQ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D:\QUES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ques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LEVEL 2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Requirements     LEVEL 2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e on Event           Logon, Only                  �&lt;-this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Drop File Type     (R)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can be set up as a logon or logoff event or any other type of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ynchronet Documentation for details on setting this up 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et up Sysops can configure it from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Question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and Answers are stored in a Database that keeps track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have been answered and which questions are new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User can be set up to take the load of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User can toggle on or off the awarding of credits for answer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User can define the amount of credits given to a user for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User can FORCE users to answer New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User can veiw answers and forward them to an SMB Message 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User can set up the door to automatically forward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an smb message base (E-mail or Normal Message base)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ered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door up as a logon event will not cause anyone the fr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to press a key every time they logon to the BBS.  If no ne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nd the user is NOT the Maintenance User the door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System and continue the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ting the FORCE answer will automatically scroll through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llowing the user to answer them.  When done it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editable files that you may customized to suit your BB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SVQ.MNU file.  This file contains the MENU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  It can be created in THEDRAW and saved in ANSI format. 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using the BLOCK SAVE command and can be no more than 10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aved this file you can convert it using ANS2MSG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chronet Version 2.xx.  Do not include the SYSOP Command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played when the user level =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erform a USER POLL type of event to poll users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swers to your (or maintenance users E-Mail) you can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VQ.MNU and it will not be displayed to the user becuase it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CED ANSWER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 that can be customized is FORCED.MSG this file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if the FORCED Answer Toggle is turned on and NEW question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either CTRL-A or ANSI and the length is un-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pretty straight forward but I will address a few Item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figuration options are y/n toggles with the exeption of a fe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s this the E-mail message base is very important.  The S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tores E-mail Messages a little different than it st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MB message base.  This toggle turns on this feature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on using your systems E-mail Message base you NEED to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YES.  If you are using a regular SMB Message Base this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NO.  This option effects how the INDEX is created so once aga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ress THIS OPTION MUST BE CORRECT according to the Style of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item that has to do with this the the TIME ZONE option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as the above option but it should be set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G-&gt;MESSAGE OPTIONS-&gt;LOCAL TIME ZONE so that messages that ar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your systems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door will add the ability to forward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-mail Message Base or Subboard.  Registration is $10.00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a Check or Money Order mad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st Centur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5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uisville, KY 40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Knight / Big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st Century BBS @ 1:2370/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 Net -&gt; SBBS Fact and F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iled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