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of the enclosed Programs and Text Files are COPYRIGHT 1994 James D 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USE - Spause was written as a replacemnt for the DOS Pause Comma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ly put a door online the displays a text file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AUSE command.  This worked ok but if for some reas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ped carrier or remained inactive for to long the BB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it there until a local user pressed a key. 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so I developed SPAUSE.  It can be used a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ment to the PAUSE command.  I support internode Mess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dropping as well as all CTRL-KEY sequenc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PE  - Stype was written as a replacement for the DOS TYPE command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or my Listable File Types in the File Transfer Sec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the TYPE %s command with STYPE %s in SCFG unde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full screen pauses and support for InterNod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dropping, as well as the CTRL-KEY sequences that SBBS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was developed to enable typeing of text files with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ing by in front of your users enableing them to actua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nline page by page.  I used TYPE %s |MORE for awhile but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effect of freezing the BBS if the user was inactive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o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IEW  - This was written to allow unzipping of files while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playing the text files within the archive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T'emp directory commands.  It supports ZIP, ARJ, and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as well as embedded archives.  Since Synchrone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 when doing the 'V' Command some sysops may fi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Memory is inadequate for PKUNZIP, ARJ and LHA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vercom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OM.COM -t pkunzip.exe,arj.exe,lha.exe \sbbs\exec\sbbs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mmand line or the batchfile that loads synchron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will probably be eliminated when version 2.0 of S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. To set this program up just replace all of th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mmand lines that deal with .ZIP, .ARJ, and .LZ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VIEW %s, this can be done to self-extracting Zipped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elf extracting files cannot be done at this time.  I have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heir signatures to the program as of yet.  It will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releases of SVIEW.  See SUPPORT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ny of the above files while online they need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that is in your path.  I put them in c:\sbbs\exec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have a current XTRN.DAT created in the node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 problem.  All you have to do is have a logon event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.dat as a drop file.  Anyone using one of the Sychronet Doors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ould already have this drop file in the node director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Synchronet Logon Events you can create a FAKE event tha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and puts it in the node directory.  There is on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is archive.  DELF is a file deletion routine tha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c:\sbbs\node#\temp Directory without user interven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tates the the 'Warning ALL FILES in Current Directory Will be dele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at 'del.' or 'del *.*' creates.  DELF is used by SVIEW onl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lean up the node\temp directory when the program is exited.  D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the same directory as S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is a Registered TradeMark of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can be directed to Dove-Net or you can call The 21st Centu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.  See AD.ANS or SUPPORT.DOC for Phone Number or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