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 </w:t>
      </w:r>
      <w:r>
        <w:rPr/>
        <w:t>PDF-Reader v1.00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 </w:t>
      </w:r>
      <w:r>
        <w:rPr/>
        <w:t>Savage Super Slots v1.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 </w:t>
      </w:r>
      <w:r>
        <w:rPr/>
        <w:t>Credit Gambl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- Copyright 1995,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 Reader v1.00a, PDF File System (c) Copyright 1995 Savage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ge SoftWare Co. hereby releases all liability, and as such accep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or responsibility for lost, damaged, or corrupted data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the use or misuse of this program. Savage SoftWare hereby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to do nothing more than take up approximately 21K of H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ystem. Having said that, it has been extensively tested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y of machines, from an 8088 XT, to a P5 60Mhz Pentium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of any kind. It may be copied, used, transferred, etc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 archive contents remains unchanged. All changes will com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avage SoftWare Co. All other changes should and will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in direct violation of our 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member, GO SHAR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, comments, additions, etc, are welcome from anyone. Also,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everything, but just can't seem to get it to work, drop us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'll see what we can come up with. Fill out the file SUPRSLOT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l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age Software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R#1 Site 56A, Comp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oyoos, B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0H 1V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port BB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age SoftWare World 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4-495-2690 1200 - 14.4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4-495-2694 1200 - 28.8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-Mail to User #1 or #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255/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n@node200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run Savage Super Slots, we're almost positive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-Reade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valid .PDF file, generated by Super Slots v1.50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id Super Slots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co-located in the same directory as SUPRSLOT.EXE, *.KEY, and *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- Copyright 1995,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PDF File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System is a system by which our doors, Super Slot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generate and store vital information for you to view or sav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it. It's a lot like some other door's log file sys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own, except it goes much further. It's almost a cross between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bulletin and a log file. What it allows you to track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's Name     : (The alias he/she uses on your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First Played : The very first time they played Super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Last Played  : The very last time they played Super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Entered     : Total entries on date la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 Played      : Total plays on date last play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Entries     : Total times entered since date fir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Plays       : Total times played since date fir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s          : Total credits won on date la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es            : Total credits paid out on date la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Winnings    : Total winnings since date fir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Losses      : Total losses since date fir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now you can really see what the door is doing, even when your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much more informative than a simple log file, and is mor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high score list. And, with the features of Read-PDF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it's even more invaluable to Sysop's. Read-PDF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search, even export all the data from you PDF file to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with page number, a header with the date you exported 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for pri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Read-PDF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-PDF v1.00a has the foll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ally checks the PDF file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lls you exactly how many records are contained in your P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owse each record, from 1 to ???,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arch the PDF file for a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know the user's record number, you can Jump righ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ort all data to an ASCII file for printing. File is set with a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age footer containing the date the data was export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umbers (ie. Page 1 of 4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nstead of exporting all data to an ASCII file, just export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record numbers, useful for a handy reference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a user has been entered in the PDF file, his record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change, so having a printout of all your user's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andy way to speed up searchs in later viewing. Just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, get the record number, and Jump right to the us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- Copyright 1995,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te BBS totals for all of your users! That's right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dd up all the users data in the PDF file, and generate BB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s to either the screen, or an ASCII file, in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Expo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 going to cos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, if you're a registered Sysop of Savage Super Slots, and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d from v1.xxx to v1.50a, nothing. Not one penny. If not, it'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ce of registration for Super Slots, nothing more.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features, and power you get from the PDF File System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the cost of Supe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, did you mean how much disk space? Well, good news here too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is only 94 bytes. That's right, all that information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bytes. So, a little qwick math will tell you that if you hav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using Super Slots (I wish I had a 1000 users period!)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a PDF file of 94,000 bytes, or almost 92K in size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users using Super Slots v1.11a, with the log file enabled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SUPRSLOT.LOG file of 550,000 bytes, or 537K! Besides be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 as a post, it's way to big for me to print out! An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long it's running and adding info to the PDF file, the fil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 in size. The only time it grows, is when a new user who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it before,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get it g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type READ-PDF from the directory you have it and Super Slots install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, or anywhere if it's on your path, and follow the on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ll fairly straight forward, so no one should get lost. It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trapping, and will not corrupt the PDF file, it only read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with questions, problems, concerns, etc, feel free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atever means you have at your disposal. We are generally in good m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quick to answer all questions, and yes, we do read the bug 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ll be added to the PDF File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's where you come in. If you find, later after using the P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awhile, or even now, something missing, or lacking in it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know. It's a fairly open architecture, so it will be easy to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you'd like to see in the future. All our doors will soon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File System, and Super Slots v2.00a will have the SUPRSLOT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defaulting to off, unless you specify you want it on. I'd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both the -N and -P switches, to turn off the default lo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e PDF File System. try it out, if you don't like it, at lea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know why. We can't improve or fix something if we don't know it's bro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- Copyright 1995,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is freely distributable, as long as it is not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etly from it's original archive. It is not intended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of the archive it was initially install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here at Savage SoftWare Co. hope to make your system stand ap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, not make you go broke! Thanks for your time, and check out the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and BBS doors, etc, from Sav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avage Software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R#1 Site 56A Comp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oyoos, B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0H 1V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604-495-2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vage SoftWare World 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604-495-2690 1200 - 14.4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604-495-2694 1200 - 28.8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- Copyright 1995,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4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PD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06/06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