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Mod Developmen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dell Software Inc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Mod Is A Utility Program For Synchronet BBS Which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Modules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s\Modu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user .SIF Question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e With Each Version And Are Different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th Each Version Are Various Different Programs From Ide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That Come In The Sync Mod Archive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S\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se Modules They Are Designed To Work On A Securit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user Command Shell Will Only Work If You Have Your New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To 10. The Guest Menu Will Only Work If You Have Your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Restricti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ell Will work With All Level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ync Mod On Your System Follow The Instruc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ish To Only Install Certain Program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 In That Programs Own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Mod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Should Be A File INSTALL.COM This Fil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iles And Create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Go Into SCFG And Under "Command Shells"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n Ente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&gt; SyncMo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de &gt; SM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&gt; (Set This To Whatever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dell Software Synchronet 3rd Party Programs Are Avlai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BS In The Idell Software Synchronet Add-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liable For Download In The Idell Software File Are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File Area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lms Of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chronet 2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2 Gigaby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04) 748-7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SyncMod 2.0 And Although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I Encourage You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Have Mailed To You The Source Baja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u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SyncMod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