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nchronet High Cards v1.2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6 Digital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2/01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isclai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chronet High Cards has been through extensive �eta testing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work properly on your system. Use this program at your own risk,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s nor myself will be held responsible for the damages caus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any of its components. The program works fine here and it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, this is not a guarentee. Use this program at your own discretion!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istribute the original file, SHC_????.ZIP in its unmodified form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chronet High Cards is written specifically for your Synchronet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ystem. It's written entirely in BAJA(tm) which gives it a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thats so fast, it's up and working in no time. While I tried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I also tried to make it fun so I added in credits. With v1.20a+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t which adds a whole new level to 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etu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new directory, perferably in your XTRN directory. Chang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BBS\XTRN\ and type: MD SHC and press enter. Now move or unzip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SHC_????.ZIP to the newly created directory. Move HCARDS.B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BBS\EXEC\ directory. Go into SCFG &amp; setup a new External Program, h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Synchronet High Card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Name                       Synchronet High Card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Internal Code              SHC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tart-up Directory         C:\SBBS\XTRN\SHC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ommand Line               *hcard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lean-up Command Lin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Execution Cost             Non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Access Requirement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Execution Requirement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Multiple Concurrent Users  Y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Intercept I/O Interrupts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wap BBS out of Memory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Modify User Data           Y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Execute on Event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BBS Drop File Type         XTRN.DA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Place Drop File In         Node Director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Time Options..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*' before 'hcards' is very important!  You must use the XTRN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'Modify User Data' to yes if you want the users credits to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rogram Configu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into the SHC directory and edit SHC.CFG, heres the format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HC.CFG as w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  - Registration Name     (Purchaser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 - Registration Number   (Assigned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 - Maximum Bet           (Can NOT exceed 3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 - Minimus B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is for Registered Users only. You must enter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it was given to you.  If you are not a registered owner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need to modify or create SHC.CFG, for it will do you no goo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Regist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ing is simple. Simply fill out REGISTER.FRM and send it in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. This is a ONE TIME registration fee, all upgrades are FREE f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Registration from v1.00a has dropped to a flat $3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a registered Synchronet High Cards owner and would lik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ree upgrade then you will need to fill out UPGRADE.FRM and send i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we recieve it we will give you access to our online Registratio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download it that way or you can have us send it in to you via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hipping and Handling charges apply, the upgrade is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pecial Thank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Team: Helped a great deal in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. Crazy Diamond: Contributed bits of code and gave som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stman: Various BAJA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Man: Without Synchronet and BAJA, none of this would have been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up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I wrote this into the program you can press 'A' from the SHC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pport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�rk Dimension ��s  (409) 478-7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File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