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DFImporter v1.0a - (C)Copyright 1994, Michel Pelletier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try to make this doc as good as possible, *but* i'am a french Cana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 make some english mistake. If you find some errors or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 and/or comment, just send me a message via DOVE-Net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el Pelletier, makes *NO* warranty, express or implied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s, manuals, or any related item, their quality, performance,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 It is the sole responsibility of the user and/or purcha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to determine the suitability of the product for any purpos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Michel Pelletier be held liable for direct, indirect,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idental damages resulting from any defect or omission in the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r other related items a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Michel Pelleti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and/or purchaser of this product is entitled to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personal use, on a single electronic Bulletin Board System (B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A single BBS may consist of one or more computers, so long 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re elements of the same BBS, existing at a single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nd/or purchaser is not entitled to sell or transfer reprodu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manual or related items to other parties whether electron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nor to rent or lease this product without prior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 Pelletier.  Any violation of this copyright is a violation of Feder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carry a fine of up to $50,000, or imprisonment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 us. or $15 cnd. (see the enclosed REGISTER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titles you to unlimited use of this program.  Registration also eli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 the (UNREGISTERED) notices and enable all the features.  You are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thirty day trial period during which you can use this progra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After that, either pay for it or remove it.  Your support is vit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of high quality, low c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xclusive property of Michel Pelletier, and I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ny registration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is program for commercial purposes,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ackage, or charge a fee for its distribution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and license from the author.  Exception:  Companies which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usiness of distributing shareware (like Public Brand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abs) may distribute this program as long as my archiv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and the per disk distribution fee does not exceed $10. 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SysOps) may distribute this program freely as long a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intact.  Individual persons are encouraged to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but may only accept payment to cover the cost of a disk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constitutes an intact archive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ust contain the following 10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I.EXE       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FI.OVL         - The overl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FI.DOC         - SDFImporter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FI.CFG      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 -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-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DOC        - Other software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- Description of SDFI v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 - Description of SDFI v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RIDE.R       - Origin of SDF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add an additional "comment file" or advertis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 the form of a file.  You may change the format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as long as the filename remained SDFI100.??? and you may add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dvertisement to the archive as provided for by the archiver softwar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 above files are intact.  You may not decompile or reverse-engin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nor may you distribute it in modified form.  Any such act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ely revokes the right of that user to use SDFI on his/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leave e-mail for PiToNe #1 on WaveRid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18) 871-8079 (28.8 VFC), or e-mail for Michel Pelletier on Vertrau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me on DOVE-Net or Fidonet. I'd like to hear 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s you may 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eRider BBS (418) 871-8079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1:240/507 (via Bab-O-Ma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VE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, you've probably downloaded hundreds of files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r FREQ them from other bbs. You've probably used the loca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n SBBS (;UPLOAD) to add these files to your system. But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w including their own description file, (FILE_ID.DIZ and DESC.SD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have a program do all the work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I (SysOp Downloaded Files Importer) is a utility written fo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v1c and up to do just that. SDFI was written to aid sysops in add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FILE_ID.DIZ or DESC.SDI into their upload 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The entire process is simple to do, even easier tha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upload" option of 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I will read the names of all files in a directory you in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quickly snoop through each file looking to see if FILE_ID.DIZ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.SDI file can be found. If found, the file is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FILE_ID.DIZ or DESC.SDI is not found in an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DFI can be configured to import the files with "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". You can manually changed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GIF Image, SDFI will search for the width, he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lors for that file. The description for that file will b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f Image [WIDTH x HEIGTH - COLOR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he processed file for crc32 errors, virus and add/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escription file is found or any error occured, SDFI will do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e file except for moving the file to the hol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indicated. This allows you to place all your files you want to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and let SDFI search for those that can be automatically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DFI is written to process ZIP, ARJ archived files and GI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my experiences, the majority of files being distributed ar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will suffice for almost all sysops. If you would like to se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cluded, please feel free to write me and I'll look to add th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D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ROGRAM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EXE      To extract description from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J.EXE          To extract description from ARJ and add/change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.EXE         To scan for virus. (Registered Us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.EXE        To add/change ZIP comment. (Registered Us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TEST.EXE      To do a CRC-32 test on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FILES.EXE     To add the description listing into S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upplied with Synchronet 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thoses programs are Copyright from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DFI &lt;SDFI.CF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FI.CFG is the configuration file you want to use.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fg file in order to importer different fil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r have different setup options. (virus scan, commen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DFI configuration file, SDFI.CFG. Use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edit this file. You may have multipl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configuration file are as follows. Refer to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below fo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DF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[cut here]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DFI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DFI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TEXT\ZIP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LOCAL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Configuration file layout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irectory to look for new files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Directory where files will be moved if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Full path/filename of comment file to be added as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gistered Us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Directory where files will be moved for im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be your main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This is your Synchronet Internal Code for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lin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Toggle each option. Either Y or N, the f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: Should SDFI do a CRC-32 Test 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sd: Should SDFI scan the archive for virus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rd: Should SDFI add an archive comment from line 3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th: Should SDFI do a CRC-32 Test on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th: If no description is found, should SDFI still imp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"No Description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[cut here]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reate a new directory. Call it SDFI, and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o thi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SDFI.CFG (For more info look at the configuration sec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ll directory specified in your configuration file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DFI will not check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the appropriate programs are available in your directory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KUNZIP, ARJ, SCAN, GIFTEST, RECOM, ADDFILES) SDFI makes a call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proccess any file found! (Depending of your 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SBBSNODE must b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Edit your main event batch file to call the program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forget, you must be in the current directory when you call SDFI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DFI will proccess any files found in his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EV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[cut here]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 SDFIs' pa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\SBBS\DATA\QNET\VERT.IN\*.ZIP \SDFI\WORK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\SBBS\DATA\QNET\VERT.IN\*.ARJ \SDFI\WORK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\TELIX\DNLOAD\*.ZIP \SDFI\WORK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\TELIX\DNLOAD\*.ARJ \SDFI\WORK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\TELIX\DNLOAD\*.GIF \SDFI\WORK 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SDFI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FI SDFI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SBBS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[cut here]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 Please refer to REGISTER.FRM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If you have any questions, leave e-mail for PiToNe #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Rider BBS (418) 871-8079 (2400+ bps), or e-mail for Michel Pelle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Vertrauen.  You can also contact me on DOVE-Net or Fido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hear any comments you may h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