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DISCLA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ja module somehow blows your computer up, I'm not responsi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erfectly fine on my system, so it's not my fault for you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 or your own neglegence.  The purpose of this module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ittle easier for my users to move around my system.  Soooo, if it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, you didn't something wrong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City Command Shell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Make a directory called SILENT in your MENU direcr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py these files to \SBBS\TEXT\MENU\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opy these files to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Now go into your SCFG under 'Command Shells' add the Silent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e internal code for this command shell is SILENT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.SRC file to match your system.  Change the voting, BB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o what you have your system setup to.  For instance, m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Booth =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   = 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    = S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command shell was built off of the TAG BBS command sh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my users are most accustomed to.  Most of this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bug reports, or requests, you can contact 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ilent City 714.521.7038.  Or you can e-mail me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VE-Net: 41@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-Net: 41@1:103/7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