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to FD/I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et 2.x / FrontDoor 2.? /InterMail 2.? BBS Call Lo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2FDCLR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S2FDCLR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2FD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2FDCLR ( SynchroNet to FD/IM Caller 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FDCLR copyright 1994 Jerry Wo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I HAVE NO IDEA IF THIS WILL RUN ON VERSIONS OF FRONTDO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.02 OR INTERMAIL 2.20.  However, it only messag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call.(fd/im) for your mailer so if it DOESN'T work on later versio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ny disasters; but the disclaimer still 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before we get to 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2FDCLR is not crippled in any way and fully functiona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is utility useful please consider sending the author a donation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s, a stamp, coupons to the local fast food place, anything &lt;grin&gt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the program is worth.  People often say "So w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nd in a donation, everything works on it."  Well, yea,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supports Donation/Beg Ware then soon no one will write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is and you'll either have to pay high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ees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2FDCL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must be running SynchroNet and FrontDoor 2.? or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for this program to work.  S2FDCLR will put the Last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\Time and Date from your BBS into FrontDoors' or InterMai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S2FDCLR gets these from SynchroNets .LOL file.  For example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logs off your BBS and you run S2FDCLR your FD/IM screen might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Doe                                 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9-93 1:02p                     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verything_ else is left alone, this program just messes with the last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Door/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and lines must be used when running S2FDCLR.  If they are miss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n an error.  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FDCLR [path to *.LOL] [path AND NAME to Lastcall.FD or Lastcall.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2.x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that the file SynchroNet creates, *.LOL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BBS\DATA\LOGS .  And lets say Lastcall.FD, the file FrontDoor create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C:\FD .  To use the program you w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FDCLR C:\SBBS\DATA\LOGS C:\FD\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MPORTANT -  Notice that the first parameter only points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SynchroNet *.LOL file is.  The second Parameter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the name LASTCALL.FD.  This is how the program distinguis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that the file SynchroNet creates, *.LOL i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\SBBS\DATA\LOGS directory.  And lets say Lastcall.IM, the file 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is in the C:\IM directory.  To use the program you wou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FDCLR C:\SBBS\DATA\LOGS C:\IM\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MPORTANT - Notice that the first parameter only points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SynchroNet *.LOL file is.  The second Parameter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the name LASTCALL.IM.  This is how the program distinguish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MPORTANT- Notice that there is _NO_ trailing backslash afte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keep your *.LOL file (First Parameter on the command line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put the command in my EXEBBS.BAT file so after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ler comes back up it will display the person who la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2 County Road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lman, AL 3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BUSINESS: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Other Quality WoodyWare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Big League BasketBall 2.7.0 .  This DOO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'text' basketbal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.ZIP   Advertise It! InterBBS classified/display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.ZIP  This Quickbbs utility will post a message remin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rop carrier on your BBS when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Federation Fighters v1.00 is a TW2002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Federation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K*.ZIP   Stormtracker 3.5.0 .  This DOOR program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hurricane activity along virtually the entire East/Gulf Coast o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*.ZIP   Jobs v1.0.0 Online Employment Door.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*.ZIP   Name That AnsiTune 2.0.0 .  This DOOR is like the o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e T.V. game show but will a llow users online to hea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DEF*.ZIP Port Defenders v1.00 is a TW2002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a random number of fighters to defend a port &amp; belong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OCK*.ZIP  Power $tocks v2.00 is an online Stock market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 Players +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FDCLR*.ZIP QuickBBS to Frontdoor/InterMail Caller. This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 on your BBS into your FrontDoor/InterMail FROM: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BSUPL*.ZIP  QuickBBS Uploader Logger v1.00.  This will put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hat file in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A*.ZIP   QuickBBS File Announcer v1.00 . Sends either Net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'attach message to sysop when a new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P*.ZIP  QuickBBS File to Message Poster v1.00 .Post Gro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aches, private, etc. messages from files into QBBS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G*.ZIP  Random Message v1.00 is a TW2002 utility that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essages into your TW game.  MANY configuration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FITE*.ZIP  Star Fighters v1.00 is a TW2002 utility that will sprink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/Starbase fighters randomly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FD$*.ZIP  ToDate FrontDoor v1.00 is a FrontDoor 2.x/Inter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Utility that will put outbound cost on your maile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YQBBS*.ZIP  QuickBBS Today! v2.00 is a Quickbbs Utility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: Callers, Carrier Drops, Messages, Doors Used, Downloads &amp;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LEY*.ZIP  Valley Girl Fortunes Door 1.1.0.  This DO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quite a bit of astrolog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DOR*.ZIP  WeatherCaster 5.1.0 .  This DOOR program perform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nline weather forecasting functions including forecast, wind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*.ZIP   MedLink version 1.0.0 Online Medical Diagnosis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*.ZIP SyncDrop version 1.0.0 Carrier Drop bulletin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cronet Bullet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 Makes a graph of caller, carrier drops, messages, door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s and uploads for SynchroNe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