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fore you do anything else, we'd better get the boring stuff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ir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FFWARE, or anyone in any way associated with SPiFFWARE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laim that this software is useful for any puspose,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, taking up disk space. (compress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ause it to take up less space than initially plann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everyone even remotely associated with US, an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ssociated with SPiFFWARE will NOT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thing that this program may cause. If you decid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n any way, it is at your own risk,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(official end of legal disclaimer)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(unofficial end of legal disclaimer)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ith that out of the way, here's what this program we'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any way is supposed to do, but we're not actually say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 it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FFWARE Rumors is a Rumor program for the Synchronet BBS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creen image of my Rumors setup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By the way, this program might take 1 1/2 braincells to set up, 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SPiFFWARE: Rumor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SPiFFWARE: Rumor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RUMO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x:\SBBS\XTRN\RUM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%!DCDWATCH %&amp; RUMOR.EXE /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tra Minutes  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spended (Free) Time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Start-Up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fter you get that done with, grab your text editor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Command shells of your choi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, add a command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ey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_xtrn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go to EVERY menu and add this line right befor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r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_int ..\XTRN\RUMOR\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knowlege of the BAJA menu language, this should be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ke!!  (Oh, did I mention to make a directory under the \sbbs\xtr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UMOR" and copy the rumor.* there? :)  Also, Don't forge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i's and compile the command shells when you get it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you got that overwith, heres a few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PiFFWARE Rumors, the BEST Rumor program for Synchro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mors supports the Pipe |xx color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is FINE piece of software :)  Oh By the way, the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 released, CRiK and SPiFFLiNERZ.... well I uploaded them to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ed back a month or so later..  There was about 20 pages of this c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K.ZIP was downloaded by &lt;insert 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awarded xxxx amount of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Z.ZIP was downloaded by &lt;insert 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awarded xxxx amount of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K.ZIP was downloaded by &lt;insert 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awarded xxxx amount of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K.ZIP was downloaded by &lt;insert 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awarded xxxx amount of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!!  The nice thing to know, other Synchronet sysops are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the bad thing is we did NOT get any feedback at all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/like/have comments or just wanna call some cool BBS's,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port a Bug, or have questions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@iD.NET   -AND/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%110-402%dynamics@nl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one of our alpha sites, and leave mail to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-Zone       (810) 651.6472  - Sysop: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ity Central (810) 652.9324  - Sysop: Fra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