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OTO-Screens for Synchronet BBS v5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Copyright (c) 1993  Terry D. Ot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All Rights Reserved  Worldwi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ile Updated:  6/19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ROTO-Screens v5.10 for Synchronet BBS!  This is a sm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utility that allows you to change your ANSI log-on and log-o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ser, adding some fun color into your bulletin board!  Version 5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things up by using configuration files, and fixes some bu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ded me until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ROTO-Screens to be VERY easy, so users wouldn't hav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pouring through some 100k document.  Here it is,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Put the ROTO executable file (ROTO.EXE) and it's batch file (ROTO.B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irectory Synchronet runs external programs from.  Usu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SBBS\EXE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 Note this lin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 your LOGOFF EVENT, put %!RO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n previous versions, I had used %1 instead of %!.  It is %!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mess things up if it is otherwise.  Thanks again to th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a. In your answer file directory (\SBBS\TEXT), number your ANS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1.ANS through ANSWER99.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b. In your answer file directory (\SBBS\TEXT), number you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1.ASC through ANSWER99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. In your log-on file directory (\SBBS\TEXT\MENU), number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LOGON1.ANS to LOGON99.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b. In your log-on file directory (\SBBS\TEXT\MENU), number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LOGON1.ASC to LOGON99.A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a. In your log-off file directory (\SBBS\TEXT\MENU), number you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LOGOFF1.ANS through LOGOFF99.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b. In your log-off file directory (\SBBS\TEXT\MENU), number you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LOGOFF1.ASC through LOGOFF99.A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Run ROTO-Scree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SWITCH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check for new/deleted ANSI and/or ASCII screens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TO with the /RESET switch to look for all the files ROTO-Screens ca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then it will cop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just recheck your new/deleted ANSI and ASCII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 copy new files, use the /SCA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&lt;&lt;&lt;&lt;&lt;&lt;&lt;&lt;&lt;&lt;&lt;&lt;&lt;&lt;&lt;&lt;&lt;&lt;&lt;&lt;&lt;&lt;&lt;&lt;&lt;&lt; *** NOTE!!! ***  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EXEC directory is different then C:\SBBS\EXEC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 in ROTO.BAT, or you will get a 'Bad command or file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&lt;&lt;&lt;&lt;&lt;&lt;&lt;&lt;&lt;&lt;&lt;&lt;&lt;&lt;&lt;&lt;&lt;&lt;&lt;&lt;&lt;&lt;&lt;&lt;&lt;&lt;&lt;&lt;&lt;&lt;&lt;&lt;&lt;*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When ROTO-Screens is run, it will randomly pick a fi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ever repeat the last one shown, and you will have new ANSWER, LO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FF files in both ASCII (.ASC) and ANSI (.ANS)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ICE ABOUT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versions of ROTO-Screens for Synchronet are now /FREEWARE/!!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program useful, and you feel that it is worth a dona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!  Any amount (above $5) will get you automatically all upgrade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rectly as soon as the versions are done!  To make a donation, o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OTO-Screens, look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ECH SUPPOR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 about the progra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O-Screen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74 South 1300 East Suite G-8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lt Lake City, UT, USA 8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....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Or call either of these BBSs [I'm /NOT/ the sysop, but the syso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guy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hantom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486.9289 [14.4k - 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484.0744 [2400  - 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trategic Systems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1) 487.8824 [2400  - 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++ Login as GUEST, password GUEST, and Roto-Screens will b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.  The filename will be ROTOVxxx.ZIP, where x.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mail to ICEWIND (that's me, again, I'm not the sysop)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back to you as soon as life gives me a br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'm trying to find an Internet FTP site as I write this which will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stuff up for quick download, but as of yet, no-one thinks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enough. 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 contact me on either of these net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VE-Net : Ic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Steve.Ott@M.CC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 THANK YOU FOR USING ROTO-SCREE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to-Screens for Synchronet BBS Upgrade/Donation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y       Item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ROTO-Screens Update on HD 3-1/2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ROTO-Screens Update on DD 3-1/2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ROTO-Screens Update on HD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ROTO-Screens Update on DD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International Shipping -- [$3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ons above $5.00 (U.S. funds), you will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and all future upgrades free.  For just the las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.00 (U.S. funds) to defray the costs of the disks,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(ROTO-SCREENS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74 SOUTH 1300 EAST SUITE G-8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 8410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or BBS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Make checks out to TERRY OTT.  Checks will be cash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sk with ROTO-Screens is sen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WRAP YOUR MONEY ** in a piece of paper when you send i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people can not see IN the envelope and TAKE the mo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