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27-6811!!  Orders are also accepted by FAX to (214) 527-68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214) 517-3692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IGMs listed 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2d)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27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27) 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5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cord a personal note about each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