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ULT SE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-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icens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issuan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work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home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applicant will be referred to as "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access to GIF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 GIF is a generic term describing digitiz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which are in a form capable of being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viewed with appropriate software by a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section may contain pictures of nudity or sexual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 access to such materials. Accordingl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BS will not grant GIF access to any person below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, and, may refuse access to any person wh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s to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USER will not share their password and 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ill take reasonable steps to insu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not be found by other users of their comput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uses the same computer, the BBS will provid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dult users who are signatories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nder age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USER will indemnify the BBS system from any and al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iles which USER downloads or uploads from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at USER will take reasonable steps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viewed by persons below the age of 18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eps could consist of, but 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cking disks containing the files in a secure area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encryption so that GIF images received from this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and not accessible by other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password or other protection of access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hysically limiting access to the computer (ie.,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 room or area not open to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 USER will not sell or otherwise commercially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images received through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the event that USER uploads GIF's, the USER sha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ersons depicted are over 18 years of age. Furth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verify that such files are properly distributable 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 in the event USER has reasonable cause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F viewed depicts scenes in violation of the law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same on their system and advise the BB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to the systems operator (SYSOP)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BBS may bar a USER from the system for vio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BBS may in addition refer to appropriat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transmitting unlawful sexually explicit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The BBS may discontinue provision of a GIF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its sol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ach a copy of your driver's licens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J. K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lmer St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ville, MN  55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