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A New User xxxxxxxx.sif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You'll get the idea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don't see any of these on Vert, I figured I'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first off, I should say that I am far from an expe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all the power and capabilities that Synchronet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all contribute in some small way with a simple wfc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blown external sync specific program, there would be all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-ons in no time at all.  My contribution is very small howeve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ime by merely editing it, or at least pointing you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wards creating your own new user questio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, I find Synchronet to be the best BBS program on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I have also learned you only ever get what you pay for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several "cheap" programs have really come to appreciate it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 you did a great job, keep up the good work... I am a truly happ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INSTALLATION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to your setup, I suggest you modify it to mee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t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.&gt;ADVANCED OPTIONS..&gt;Input Sif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...     Output Sif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my NEWUSER.SIF file is a simple plug in which asks all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few simple questions.  These questions, along with the answ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viewed by pressing # (number sign) while in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sure has worked great for me, but I can't be responsible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ddly for you, your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0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