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nchronet Lightbar New File Scanner v1.0 by .Apocalyp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Synchronet BBS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guaranteed to do NOTHING, except take up HD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dabble, and this is the best thing I have came up with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t responsible for anything that comes from the u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program you understand that I am in no-way liable for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ightbar New File Scanner for any bbs running Synchronet v2.20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/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Cool lightbar feature found no where els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First ever New Scann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K-RaD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/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can.doc   ---  Really Stupi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can.bin   ---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can.ans   ---  displays the new scanner door an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and copy the *.ans into the \sbbs\text &lt;eg. f:\sbbs\tex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*.bin to the \sbbs\exec &lt;eg. f:\sbbs\ex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a command shell Source Code and put it someth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ars file_cmds=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ec_bin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_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_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_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there is no registration. Just some mail or anyth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ll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 soon to have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E-Mail:  Apocalypse on The-O-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